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6120" w:leader="none"/>
        </w:tabs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object w:dxaOrig="1230" w:dyaOrig="1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pt;margin-top:-18.75pt;width:72pt;height:8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5431374" r:id="rId2"/>
        </w:objec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АДМИНИСТАЦИЯ ХОЛУЙСКОГО СЕЛЬСКОГО ПОСЕЛЕНИЯ ЮЖСКОГО МУНИЦИПАЛЬНОГО РАЙОНА ИВАНОВСКОЙ ОБЛАСТИ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  <w:t xml:space="preserve">П О С Т А Н О В Л Е Н И Е                                 </w:t>
      </w:r>
    </w:p>
    <w:p>
      <w:pPr>
        <w:pStyle w:val="Subtitle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  <w:t>от 13 ноября 2017 г.  № 61</w:t>
      </w:r>
    </w:p>
    <w:p>
      <w:pPr>
        <w:pStyle w:val="Subtitle"/>
        <w:rPr/>
      </w:pPr>
      <w:r>
        <w:rPr>
          <w:b w:val="false"/>
          <w:bCs/>
          <w:sz w:val="24"/>
          <w:szCs w:val="24"/>
        </w:rPr>
        <w:t>с.Холуй</w:t>
      </w:r>
    </w:p>
    <w:p>
      <w:pPr>
        <w:pStyle w:val="Defaul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сновных направлениях бюджетной и налоговой политики Холуйского сельского поселения на 2018 год и на плановый период 2019 и 2020 годов, основных характеристиках бюджета Холуйского сельского поселения на 2018 год и на плановый 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иод 2019 и 2020 годов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2 Бюджетного кодекса Российской Федерации, в целях составления проекта бюджета Холуйского сельского поселения на 2018 год и на плановый период 2019 и 2020 годов, Администрация Холуйского сельского поселения  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сновные направления бюджетной политики Холуйского сельского поселения на 2018 год и на плановый период 2019 и 2020 годов (Приложение 1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 Основные направления налоговой политики Холуйского сельского поселения на 2018 год и на плановый период 2019 и 2020 годов (Приложение 2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сновные характеристики бюджета Холуйского сельского поселения  на 2018 год и на плановый период 2019 и 2020 годов  (Приложение 3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оказатели финансового обеспечения муниципальных программ (Приложение 4).</w:t>
      </w:r>
    </w:p>
    <w:p>
      <w:pPr>
        <w:pStyle w:val="Subtitle"/>
        <w:ind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5. </w:t>
      </w:r>
      <w:r>
        <w:rPr>
          <w:b w:val="false"/>
          <w:bCs/>
          <w:sz w:val="28"/>
          <w:szCs w:val="28"/>
        </w:rPr>
        <w:t xml:space="preserve">Обнародовать данное постановление путём размещения на официальном сайте Администрации Холуйского сельского поселения </w:t>
      </w:r>
      <w:hyperlink r:id="rId4">
        <w:r>
          <w:rPr>
            <w:rStyle w:val="InternetLink"/>
            <w:sz w:val="28"/>
            <w:szCs w:val="28"/>
          </w:rPr>
          <w:t>www.холуй-адм.рф</w:t>
        </w:r>
      </w:hyperlink>
      <w:r>
        <w:rPr>
          <w:b w:val="false"/>
          <w:bCs/>
          <w:sz w:val="28"/>
          <w:szCs w:val="28"/>
        </w:rPr>
        <w:t xml:space="preserve"> и по следующим адресам: </w:t>
      </w:r>
    </w:p>
    <w:p>
      <w:pPr>
        <w:pStyle w:val="Subtitle"/>
        <w:ind w:firstLine="708"/>
        <w:jc w:val="both"/>
        <w:rPr/>
      </w:pPr>
      <w:r>
        <w:rPr>
          <w:b w:val="false"/>
          <w:bCs/>
          <w:sz w:val="28"/>
          <w:szCs w:val="28"/>
        </w:rPr>
        <w:t>- в библиотеке д. Изотино,</w:t>
      </w:r>
    </w:p>
    <w:p>
      <w:pPr>
        <w:pStyle w:val="Subtitle"/>
        <w:ind w:firstLine="708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- в доме культуры д. Селищи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в здании Администрации в с. Холуй.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Холуйского сельского поселения                                 А.В. Алтухов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Холуй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13.11.2017 № 61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ой политики Холу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8 год и на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ые направления бюджетной политики Холуйского сельского поселения на 2018 год и на плановый период 2019 и 2020 годов разработаны в соответствии со статьей 172 Бюджетного кодекса Российской Федерации и статьей 17 Положения о бюджетном процессе Холуйского сельского поселения, утверждённого Решением Совета Холуйского сельского поселения от 21.12.2007 № 23 (в действующей редакции) с целью составления проекта бюджета Холуйского сельского поселения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и задачи бюджетной политик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18 год и  на плановый период 2019 и 2020 г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бюджетной политики на ближайшие три года продолжает оставаться обеспечение долгосрочной сбалансированности и устойчивости бюджетной системы Холуйского сельского поселения, своевременное и полное выполнение социальных обязательств бюджета, безусловное их исполнение наиболее эффективным способ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намеченной цели усложняется целым рядом факторов, обусловленных складывающейся ситуацией в современных условия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медлением экономического развития поселения, ухудшением финансового состояния хозяйствующих субъек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ым темпом роста налоговых и неналоговых доходов бюджета Холуй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ребуется принятие серьезных мер, выраженных в сохранении существующих расходов бюджета Холуйского сельского поселения, недопущении принятия новых расходных обязательств, установлении бюджетных ограничений даже на реализацию приоритетных направлений муниципальной политики Холуй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юджетная политика на 2018 – 2020 годы требует оптимально переориентировать имеющиеся ограниченные бюджетные ресурсы путем их перераспределения на первоочередные расходы с целью сохранения социальной и финансовой стабильности в Холуйском сельском поселении, создания условий для устойчивого социально-экономического развития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нденция сокращения расходов бюджета будет соответствовать приведению обязательств поселения в соответствие с экономической ситуаци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числе приоритетных направлений бюджетной политики остаётся обеспечение эффективности расходов. В трёхлетней перспективе 2018 – 2020 годов приоритеты бюджетной политики будут направлены на повышение эффективности и результативности имеющихся инструментов программно-целевого управления и бюджетирования, создание условий для повышения качества предоставления муниципальных услуг в целях обеспечения потребностей граждан и общества в муниципальных услугах, повышения их доступности, реализации долгосрочных приоритетов и целей социально-экономического развития Холуй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е внимание планируется уделять повышению требований к качеству разработки и реализации муниципальных программ Холуйского сельского поселения как основного инструмента повышения эффективности бюджетных расходов, механизмам контроля за их выполнение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эффективного использования бюджетных средств всё большее внимание необходимо уделять оценке обоснованности управленческих решений в сфере финансов. Необходимо активно использовать оценку эффективности бюджетных расходов уже на этапе планирования расходов. В этой связи предусматривается совершенствование процедуры формирования бюджета Холуйского сельского поселения на основе обоснованных бюджетных ассигнований путём их превращения в постоянно актуализируемую базу, используемую не только при планировании бюджетных ассигнований, но и в процессе исполнения бюджета Холуй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маловажное значение в данной работе принадлежит главным распорядителям средств бюджета Холуйского сельского поселения, которые должны обеспечить высокий уровень бюджетной дисциплины, включая своевременность принятия необходимых бюджетных решений, их оперативную реализацию, установление расходных обязательств и включение их в бюджет Холуйского сельского поселения в строгом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олжится работа по интеграции региональных систем с государственной информационной системой «Электронный бюджет» по мере внедрения Минфином России и Федеральным казначейством её подсистем. Одним из новых направлений станет внедрение компонентов системы, которые позволят стандартизировать и автоматизировать бюджетные процедуры по ведению реестров источников доходов с указанием правовых оснований возникновения, порядка расчёта (размеры, ставки, льготы) и иных характеристик источников доходов местных бюдже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минимизировать возможные риски и угрозы возникновения несбалансированности на стадии исполнения бюджета – секвестирования финансирования включенных в бюджет расходов в случае замедления темпов поступлений доходов по сравнению с установленными параметр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табильности налоговых поступлений в бюджет Холуйского сельского поселения в соответствии со статьёй 172 Бюджетного кодекса Российской Федерации разработаны основные направления налоговой политики Холуйского сельского поселения на 2018 год и на плановый период 2019 и 2020 г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же одним из необходимых условий обеспечения эффективности бюджетной системы поселения является построение системы открытости информации о бюджетном процессе и финансовых потоках в бюджете. Большое значение имеет доступность соответствующей информации для граждан, а также понятность бюджетных мер, принимаемых Администрацией Холуйского сельского поселения. С этой целью будет продолжена работа по формированию «бюджета для граждан», расширен состав и содержание информации о бюджете и бюджетном процессе в Холуйском сельском поселении, в том числе на сайте Администрации Холуй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/>
        <w:t>Основные приоритеты бюджетных расх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ая политика Холуйского сельского поселения в сфере расходов ограничена возможностями бюджета поселения по формированию его основных параметров и в первую очередь ориентирована на обеспечение в рамках законодательно установленных полномоч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центрации финансовых ресурсов на приоритетных направлениях расходования бюджетных средств, определенных муниципальными программами Холуй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вного доступа населения к социальным услугам в сфере культуры и спорта, повышение качества предоставляем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ижения целевых показателей, утвержденных муниципальными программами Холуйского сельского поселения, планами мероприятий («дорожными картами») по развитию соответствующих отраслей, в том числе по поэтапному повышению заработной платы отдельных категорий работников учреждений бюджетной сфе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ме того, в 2018 – 2020 годах будет продолжена работа по внедрению механизмов эффективного контракта в муниципальных учреждениях в целях установления взаимосвязи между эффективностью деятельности работников и результатами труда, качеством оказываемых муниципаль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ет проводиться работа по контролю мероприятий в области энергосбережения и повышения энергетической эффектив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молодёжной политики одним из приоритетных направлений будет являться обеспечение проведения мероприятий по социальной адаптации молодёжи, направленных на противодействие распространению алкоголизма, наркомании, токсикомании в молодёжной среде, по гражданско-патриотическому воспитанию молодёж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сфере культуры основные усилия будут направлены на развитие творческого потенциала поселения, создание условий для улучшения доступа населения поселения к культурным ценностям, развитие учреждений культуры, укрепление материально-технической базы учреждений культуры и искусства, компьютеризацию и информатизацию отрасли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фере физической культуры, спорта и туризма основные усилия будут направлены на развитие спортивной инфраструктуры, организацию физкультурных мероприятий, спортивных мероприятий, развитие </w:t>
      </w:r>
      <w:r>
        <w:rPr>
          <w:sz w:val="28"/>
          <w:szCs w:val="28"/>
        </w:rPr>
        <w:t>инфраструктуры</w:t>
      </w:r>
      <w:r>
        <w:rPr>
          <w:rFonts w:eastAsia="Calibri"/>
          <w:sz w:val="28"/>
          <w:szCs w:val="28"/>
        </w:rPr>
        <w:t xml:space="preserve"> туризма в Холуйском сельском поселении, </w:t>
      </w:r>
      <w:r>
        <w:rPr>
          <w:sz w:val="28"/>
          <w:szCs w:val="28"/>
        </w:rPr>
        <w:t>создание сбалансированного рынка туристских услуг на основе развития внутреннего и въездного туризм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целях обеспечения положительной динамики развития малого и среднего предпринимательства Холуйского сельского поселения продолжится поддержка субъектов малого и среднего предприниматель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олжится работа по инвентаризации, ремонту и восстановлению линий уличного освещения, озеленению в населённых пунктах Холуй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уделяется обеспечению первичных мер пожарной безопасности в Холуйском сельском поселени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аким образом, для финансирования основных приоритетных бюджетных расходов необходимы меры, направленные на увеличение собственной доходной базы, включение в бюджет в первоочередном порядке расходов на финансирование действующих расходных обязательств, отказ от принятия новых расходных обязательств, сокращение неэффективных расходов. В целях избежания несбалансированности бюджета Холуйского сельского поселения следует обеспечить направление незапланированных в бюджете поступлений по доходам на снижение бюджетного дефицита, а не на увеличение бюджетных расходов.</w:t>
      </w:r>
    </w:p>
    <w:p>
      <w:pPr>
        <w:pStyle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Холуй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13.11.2017 № 6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логовой политики Холу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8 год и на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ой целью налоговой политики Холуйского сельского поселения на 2018 – 2020 годы является, как и в предыдущие годы, сохранение и увеличение доходного потенциала для обеспечения сбалансированности бюджетной системы в среднесрочной и долгосрочной перспекти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логовая политика будет нацелена на динамичное поступление налогов, сборов и других обязательных платежей в бюджет Холуйского сельского поселения и строиться с учётом изменений законодательства Российской Федерации при одновременной активной работе органов государственной власти и органов местного самоуправления. Необходимо также учесть, что в соответствии с проектом Основных направлений налоговой политики Российской Федерации на 2018 год и на плановый период 2019 и 2020 годов приоритетом Правительства Российской Федерации в области налоговой политики остаётся недопущение какого-либо увеличения налоговой нагрузки на эконом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указанным приоритетом планируется реализация следующих направлений в области налоговой полит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вершенствование системы взаимодействия органов государственной власти и органов местного самоуправления Холуйского сельского поселения по повышению собираемости налогов и других обязательных платежей и изысканию дополнительных резервов для увеличения доходного потенциала ме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должение политики обоснованности и эффективности предоставления налоговых льг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заимодействие с налогоплательщиками, осуществляющими деятельность на территории Холуйского сельского поселения, в целях обеспечения своевременного и полного выполнения ими налоговых обязательств по уплате налогов в бюджеты всех уров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внесения изменений в налоговое законодательство на федеральном и региональном уровне, касающихся местных налогов, а также передаваемых полномочий по федеральным и региональным налогам, все необходимые изменения будут своевременно учитываться при исполнении бюджета. Принятие указанных изменений будет осуществляться с точки зрения экономических интересов поселения с целью предотвращения негативных последствий в виде выпадающих доходов бюджета Холуйского сельского поселения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налоговой политики будет способствовать повышению доходного потенциала, финансовой самостоятельности Холуйского сельского поселения и, как следствие, стабильному социально-экономическому развитию поселения.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Холуй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11.2017 № 6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121"/>
      <w:bookmarkStart w:id="1" w:name="Par121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характеристики бюджета Холуйского сельского поселения на 2018 год и на плановый период 2019 и 2020 годов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рублей)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110"/>
        <w:gridCol w:w="1843"/>
        <w:gridCol w:w="1842"/>
        <w:gridCol w:w="1844"/>
        <w:gridCol w:w="1560"/>
        <w:gridCol w:w="1559"/>
        <w:gridCol w:w="155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год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 +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 +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 + 5</w:t>
            </w:r>
          </w:p>
        </w:tc>
      </w:tr>
      <w:tr>
        <w:trPr>
          <w:trHeight w:val="2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а - всего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49762,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98916,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7208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43808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43808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43808,13</w:t>
            </w:r>
          </w:p>
        </w:tc>
      </w:tr>
      <w:tr>
        <w:trPr>
          <w:trHeight w:val="2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вые доходы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9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950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9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9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9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9500,00</w:t>
            </w:r>
          </w:p>
        </w:tc>
      </w:tr>
      <w:tr>
        <w:trPr>
          <w:trHeight w:val="2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налоговые доходы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127,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116,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08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08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08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08,13</w:t>
            </w:r>
          </w:p>
        </w:tc>
      </w:tr>
      <w:tr>
        <w:trPr>
          <w:trHeight w:val="2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8813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3730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46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83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83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83200,00</w:t>
            </w:r>
          </w:p>
        </w:tc>
      </w:tr>
      <w:tr>
        <w:trPr>
          <w:trHeight w:val="2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- всего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49762,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98916,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7208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43808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43808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43808,13</w:t>
            </w:r>
          </w:p>
        </w:tc>
      </w:tr>
      <w:tr>
        <w:trPr>
          <w:trHeight w:val="2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финансовое обеспечение муниципальных программ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53162,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1716,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7808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7808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7808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7808,13</w:t>
            </w:r>
          </w:p>
        </w:tc>
      </w:tr>
      <w:tr>
        <w:trPr>
          <w:trHeight w:val="2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епрограммные направления расходо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20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00,00</w:t>
            </w:r>
          </w:p>
        </w:tc>
      </w:tr>
      <w:tr>
        <w:trPr>
          <w:trHeight w:val="2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дфицит (профицит) бюджета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дефицита бюджета к общему годовому объему доходов бюджета без учёта объема безвозмездных поступлений (в процента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дефицита бюджета -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муниципального долга на 1 января соответствующего финансового года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муниципальных заимствований в соответствующем финансовом году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редств, направляемых в соответствующем финансовом году на погашение суммы основного долга по муниципальным заимствованиям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асходов на обслуживание муниципального долга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Холуй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11.2017 № 6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финансового обеспечения муниципальных программ Холуй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рублей)</w:t>
      </w:r>
    </w:p>
    <w:tbl>
      <w:tblPr>
        <w:tblW w:w="16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94"/>
        <w:gridCol w:w="1843"/>
        <w:gridCol w:w="1842"/>
        <w:gridCol w:w="1843"/>
        <w:gridCol w:w="1418"/>
        <w:gridCol w:w="1559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год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 +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 +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 + 5</w:t>
            </w:r>
          </w:p>
        </w:tc>
      </w:tr>
      <w:tr>
        <w:trPr>
          <w:trHeight w:val="2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–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49762,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62966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50008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86608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86608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86608,13</w:t>
            </w:r>
          </w:p>
        </w:tc>
      </w:tr>
      <w:tr>
        <w:trPr>
          <w:trHeight w:val="2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униципальных программ Холуйского сельского поселения –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53162,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65766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50608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50608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50608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50608,13</w:t>
            </w:r>
          </w:p>
        </w:tc>
      </w:tr>
      <w:tr>
        <w:trPr>
          <w:trHeight w:val="2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Благоустрой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5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9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5000,00</w:t>
            </w:r>
          </w:p>
        </w:tc>
      </w:tr>
      <w:tr>
        <w:trPr>
          <w:trHeight w:val="2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6414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84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9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9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9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9400,00</w:t>
            </w:r>
          </w:p>
        </w:tc>
      </w:tr>
      <w:tr>
        <w:trPr>
          <w:trHeight w:val="2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Безопасн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529,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66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408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408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408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408,13</w:t>
            </w:r>
          </w:p>
        </w:tc>
      </w:tr>
      <w:tr>
        <w:trPr>
          <w:trHeight w:val="2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</w:tr>
      <w:tr>
        <w:trPr>
          <w:trHeight w:val="2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.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вершенствование институтов местного самоуправ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849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84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1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1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1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1300,00</w:t>
            </w:r>
          </w:p>
        </w:tc>
      </w:tr>
      <w:tr>
        <w:trPr>
          <w:trHeight w:val="2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.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Военно-патриотическое воспитание несовершеннолетних и молодёжи Холуй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0</w:t>
            </w:r>
          </w:p>
        </w:tc>
      </w:tr>
      <w:tr>
        <w:trPr>
          <w:trHeight w:val="2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.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ддержка малого и среднего предприниматель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0</w:t>
            </w:r>
          </w:p>
        </w:tc>
      </w:tr>
      <w:tr>
        <w:trPr>
          <w:trHeight w:val="2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направления расходо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00,00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ProGramma">
    <w:name w:val="Pro-Gramma Знак"/>
    <w:basedOn w:val="Style12"/>
    <w:qFormat/>
    <w:rPr>
      <w:rFonts w:ascii="Georgia" w:hAnsi="Georgia" w:cs="Georgia"/>
      <w:szCs w:val="24"/>
    </w:rPr>
  </w:style>
  <w:style w:type="character" w:styleId="2">
    <w:name w:val="Основной текст с отступом 2 Знак"/>
    <w:basedOn w:val="Style12"/>
    <w:qFormat/>
    <w:rPr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b/>
      <w:bCs/>
      <w:kern w:val="2"/>
      <w:sz w:val="28"/>
      <w:szCs w:val="28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ProTab">
    <w:name w:val="Pro-Tab"/>
    <w:basedOn w:val="ProGramma1"/>
    <w:qFormat/>
    <w:pPr>
      <w:spacing w:lineRule="auto" w:line="240" w:before="40" w:after="40"/>
      <w:ind w:left="0" w:hanging="0"/>
      <w:contextualSpacing/>
      <w:jc w:val="left"/>
    </w:pPr>
    <w:rPr>
      <w:rFonts w:ascii="Tahoma" w:hAnsi="Tahoma" w:cs="Tahoma"/>
      <w:sz w:val="16"/>
      <w:szCs w:val="20"/>
    </w:rPr>
  </w:style>
  <w:style w:type="paragraph" w:styleId="ProTabName">
    <w:name w:val="Pro-Tab Name"/>
    <w:basedOn w:val="Normal"/>
    <w:qFormat/>
    <w:pPr>
      <w:keepNext w:val="true"/>
      <w:spacing w:before="240" w:after="120"/>
      <w:contextualSpacing/>
    </w:pPr>
    <w:rPr>
      <w:rFonts w:ascii="Tahoma" w:hAnsi="Tahoma" w:cs="Tahoma"/>
      <w:b/>
      <w:bCs/>
      <w:color w:val="C41C16"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1">
    <w:name w:val="Стиль1"/>
    <w:basedOn w:val="Normal"/>
    <w:qFormat/>
    <w:pPr>
      <w:tabs>
        <w:tab w:val="clear" w:pos="708"/>
        <w:tab w:val="left" w:pos="0" w:leader="none"/>
      </w:tabs>
      <w:jc w:val="center"/>
    </w:pPr>
    <w:rPr>
      <w:b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04:00Z</dcterms:created>
  <dc:creator>1</dc:creator>
  <dc:description/>
  <cp:keywords/>
  <dc:language>en-US</dc:language>
  <cp:lastModifiedBy>admin</cp:lastModifiedBy>
  <cp:lastPrinted>2009-11-05T10:22:00Z</cp:lastPrinted>
  <dcterms:modified xsi:type="dcterms:W3CDTF">2017-11-13T08:04:00Z</dcterms:modified>
  <cp:revision>2</cp:revision>
  <dc:subject/>
  <dc:title>ГЛАВА ХОЛУЙСКОГО СЕЛЬСКОГО ПОСЕЛЕНИЯ ЮЖСКОГО МУНИЦИПАЛЬНОГО РАЙОНА ИВАНОВСКОЙ ОБЛАСТИ</dc:title>
</cp:coreProperties>
</file>