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71.95pt;height:80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11426984" r:id="rId2"/>
        </w:objec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ХОЛУЙСКОГО СЕЛЬСКОГО ПОСЕЛЕНИЯ ЮЖСКОГО МУНИЦИПАЛЬНОГО РАЙОНА ИВАНОВСКОЙ ОБЛАСТИ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П О С Т А Н О В Л Е Н И Е                                 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от 01.03.2017 г.  № 13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Холуй</w:t>
      </w:r>
    </w:p>
    <w:p>
      <w:pPr>
        <w:pStyle w:val="ConsPlusTitl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Постановления Администрации Холуйского сельского поселения № 42 от 15.03.2016 «Об утверждении административ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>«Проведение проверок юридических лиц и индивидуальных предпринимателей при осуществлении муниципального лесного контроля и надзора на территории Холуйского  сельского поселения»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Южского района № 18 от 20.02.2017 года 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Холуйского сельского поселения № 42 от 15.03.2016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Проведение проверок юридических лиц и индивидуальных предпринимателей при осуществлении муниципального лесного контроля и надзора на территории Холуйского  сельского поселения» Администрация Холуйского сельского поселения                                 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т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Холуйского сельского поселения № 42 от 15.03.2016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«Проведение проверок юридических лиц и индивидуальных предпринимателей при осуществлении муниципального лесного контроля и надзора на территории Холуйского  сельского поселения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Уставом Холуй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луйского  сельского поселения                           А.В.Алтух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30:00Z</dcterms:created>
  <dc:creator>RECEPTOR</dc:creator>
  <dc:description/>
  <cp:keywords/>
  <dc:language>en-US</dc:language>
  <cp:lastModifiedBy>Пользователь</cp:lastModifiedBy>
  <cp:lastPrinted>2017-03-01T11:21:00Z</cp:lastPrinted>
  <dcterms:modified xsi:type="dcterms:W3CDTF">2017-03-01T08:21:00Z</dcterms:modified>
  <cp:revision>22</cp:revision>
  <dc:subject/>
  <dc:title/>
</cp:coreProperties>
</file>