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678" w:leader="none"/>
        </w:tabs>
        <w:jc w:val="center"/>
        <w:rPr>
          <w:lang w:val="ru-RU" w:eastAsia="ar-SA"/>
        </w:rPr>
      </w:pPr>
      <w:r>
        <w:rPr>
          <w:lang w:val="ru-RU" w:eastAsia="ar-SA"/>
        </w:rPr>
        <w:object w:dxaOrig="1230" w:dyaOrig="13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75pt;margin-top:25.9pt;width:61.5pt;height:69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97906226" r:id="rId2"/>
        </w:object>
      </w:r>
    </w:p>
    <w:p>
      <w:pPr>
        <w:pStyle w:val="Subtitle"/>
        <w:ind w:left="-142" w:right="-143" w:hanging="0"/>
        <w:rPr>
          <w:szCs w:val="28"/>
          <w:u w:val="single"/>
        </w:rPr>
      </w:pPr>
      <w:r>
        <w:rPr>
          <w:szCs w:val="28"/>
          <w:u w:val="single"/>
        </w:rPr>
        <w:t>АДМИНИСТРАЦИЯ ХОЛУЙСКОГО СЕЛЬСКОГО ПОСЕЛЕНИЯ</w:t>
      </w:r>
    </w:p>
    <w:p>
      <w:pPr>
        <w:pStyle w:val="Subtitle"/>
        <w:ind w:left="-142" w:right="-143" w:hanging="0"/>
        <w:jc w:val="left"/>
        <w:rPr>
          <w:szCs w:val="28"/>
          <w:u w:val="single"/>
        </w:rPr>
      </w:pPr>
      <w:r>
        <w:rPr>
          <w:szCs w:val="28"/>
          <w:u w:val="single"/>
        </w:rPr>
        <w:t>ЮЖСКОГО МУНИЦИПАЛЬНОГО РАЙОНА ИВАНОВСКОЙ ОБЛАСТИ</w:t>
      </w:r>
    </w:p>
    <w:p>
      <w:pPr>
        <w:pStyle w:val="Normal"/>
        <w:rPr>
          <w:rFonts w:eastAsia="Times New Roman"/>
          <w:sz w:val="32"/>
          <w:szCs w:val="20"/>
          <w:u w:val="single"/>
        </w:rPr>
      </w:pPr>
      <w:r>
        <w:rPr>
          <w:rFonts w:eastAsia="Times New Roman"/>
          <w:sz w:val="32"/>
          <w:szCs w:val="20"/>
          <w:u w:val="single"/>
        </w:rPr>
      </w:r>
    </w:p>
    <w:p>
      <w:pPr>
        <w:pStyle w:val="Normal"/>
        <w:rPr>
          <w:rFonts w:eastAsia="Times New Roman"/>
          <w:sz w:val="32"/>
          <w:szCs w:val="20"/>
        </w:rPr>
      </w:pPr>
      <w:r>
        <w:rPr>
          <w:rFonts w:eastAsia="Times New Roman"/>
          <w:sz w:val="32"/>
          <w:szCs w:val="20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48"/>
          <w:szCs w:val="24"/>
        </w:rPr>
      </w:pPr>
      <w:r>
        <w:rPr>
          <w:rFonts w:cs="Times New Roman" w:ascii="Times New Roman" w:hAnsi="Times New Roman"/>
          <w:b/>
          <w:sz w:val="48"/>
        </w:rPr>
        <w:t>ПОСТАНОВЛЕНИЕ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3"/>
        <w:spacing w:lineRule="auto" w:line="120" w:before="240" w:after="0"/>
        <w:ind w:left="709" w:hanging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 10.01.2017 г. № 2</w:t>
      </w:r>
    </w:p>
    <w:p>
      <w:pPr>
        <w:pStyle w:val="Heading3"/>
        <w:spacing w:lineRule="auto" w:line="120" w:before="240" w:after="0"/>
        <w:ind w:firstLine="709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с.Холуй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spacing w:before="0" w:after="6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</w:t>
      </w:r>
      <w:r>
        <w:rPr>
          <w:rFonts w:cs="Times New Roman" w:ascii="Times New Roman" w:hAnsi="Times New Roman"/>
          <w:b/>
          <w:sz w:val="28"/>
          <w:szCs w:val="28"/>
        </w:rPr>
        <w:t xml:space="preserve">нормативных затрат 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обеспечение функций Администрации Холуйского сельского поселения и подведомственных ей казенных учреждений</w:t>
      </w:r>
    </w:p>
    <w:p>
      <w:pPr>
        <w:pStyle w:val="Normal"/>
        <w:ind w:left="-135" w:right="10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2"/>
        <w:spacing w:lineRule="auto" w:line="240"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</w:t>
      </w:r>
      <w:r>
        <w:rPr>
          <w:sz w:val="28"/>
          <w:szCs w:val="28"/>
          <w:lang w:val="ru-RU"/>
        </w:rPr>
        <w:t>ью</w:t>
      </w:r>
      <w:r>
        <w:rPr>
          <w:sz w:val="28"/>
          <w:szCs w:val="28"/>
        </w:rPr>
        <w:t xml:space="preserve"> 5 статьи 19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постановлением Администрации </w:t>
      </w:r>
      <w:r>
        <w:rPr>
          <w:sz w:val="28"/>
          <w:szCs w:val="28"/>
          <w:lang w:val="ru-RU"/>
        </w:rPr>
        <w:t>Холуйского сельского поселения</w:t>
      </w:r>
      <w:r>
        <w:rPr>
          <w:sz w:val="28"/>
          <w:szCs w:val="28"/>
        </w:rPr>
        <w:t xml:space="preserve"> от 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 xml:space="preserve">.2016 № </w:t>
      </w:r>
      <w:r>
        <w:rPr>
          <w:sz w:val="28"/>
          <w:szCs w:val="28"/>
          <w:lang w:val="ru-RU"/>
        </w:rPr>
        <w:t>137</w:t>
      </w:r>
      <w:r>
        <w:rPr>
          <w:sz w:val="28"/>
          <w:szCs w:val="28"/>
        </w:rPr>
        <w:t xml:space="preserve"> «</w:t>
      </w:r>
      <w:r>
        <w:rPr>
          <w:sz w:val="28"/>
        </w:rPr>
        <w:t xml:space="preserve"> Об утверждении правил определения нормативных затрат на обеспечение функций муниципальных органов </w:t>
      </w:r>
      <w:r>
        <w:rPr>
          <w:sz w:val="28"/>
          <w:lang w:val="ru-RU"/>
        </w:rPr>
        <w:t>Холуйского сельского поселения</w:t>
      </w:r>
      <w:r>
        <w:rPr>
          <w:sz w:val="28"/>
        </w:rPr>
        <w:t>, в том числе подведомственных им казенных учреждений</w:t>
      </w:r>
      <w:r>
        <w:rPr>
          <w:sz w:val="28"/>
          <w:szCs w:val="28"/>
        </w:rPr>
        <w:t xml:space="preserve">», в целях повышения эффективности расходов бюджета </w:t>
      </w:r>
      <w:r>
        <w:rPr>
          <w:sz w:val="28"/>
          <w:szCs w:val="28"/>
          <w:lang w:val="ru-RU"/>
        </w:rPr>
        <w:t>Холуйского сельского поселения</w:t>
      </w:r>
      <w:r>
        <w:rPr>
          <w:sz w:val="28"/>
          <w:szCs w:val="28"/>
        </w:rPr>
        <w:t xml:space="preserve"> и оптимизации процесса бюджетного планирования  Администрация </w:t>
      </w:r>
      <w:r>
        <w:rPr>
          <w:sz w:val="28"/>
          <w:szCs w:val="28"/>
          <w:lang w:val="ru-RU"/>
        </w:rPr>
        <w:t>Холуйского сельского посел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нормативные затраты на обеспечение функций Администрации Холуйского сельского поселения и подведомственных ей казенных учреждений  согласно Приложению №1 к настоящему постановлен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прилагаемый перечень подведомственных Администрации Холуйского сельского поселения казенных учреждений согласно Приложению №2 к настоящему постановлен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ри расчете нормативных затрат применяется цена товара, работы, услуги, которая определяется в соответствии со статьей 22 Федерального закона от 05.04.2013 №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 вступает в силу с момента подписания и распространяется на правоотношения, возникшие с 01.01.2016 года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бнародовать настоящее постановление в соответствии с Уставом Холуйского сельского поселения, разместить на официальном сайте единой информационной системы в сфере закупок в информационно-телекоммуникационной сети «Интернет» для размещения заказов на поставки товаров, выполнение работ, оказание услуг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zakupk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Normal"/>
        <w:ind w:right="-2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105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Холуйского </w:t>
      </w:r>
    </w:p>
    <w:p>
      <w:pPr>
        <w:pStyle w:val="Normal"/>
        <w:ind w:right="1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</w:t>
        <w:tab/>
        <w:tab/>
        <w:tab/>
        <w:tab/>
        <w:tab/>
        <w:tab/>
        <w:tab/>
        <w:t>А.В.Алтух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луй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10» января 2017 г. № 2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4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НОРМАТИВНЫЕ ЗАТРАТЫ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на обеспечение функций Администрации Холуйского сельского поселения и подведомственных ей казенных учреждений.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/>
        <w:t xml:space="preserve">Нормативы затрат на услуги связи (абонентская плата, повременная оплата местных, междугородних и международных телефонных соединений) </w:t>
      </w:r>
    </w:p>
    <w:tbl>
      <w:tblPr>
        <w:tblW w:w="10206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977"/>
        <w:gridCol w:w="2693"/>
        <w:gridCol w:w="2268"/>
        <w:gridCol w:w="2268"/>
      </w:tblGrid>
      <w:tr>
        <w:trPr>
          <w:trHeight w:val="5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режд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слуг связ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ые затраты в год, в тыс. руб.</w:t>
            </w:r>
          </w:p>
        </w:tc>
      </w:tr>
      <w:tr>
        <w:trPr>
          <w:trHeight w:val="206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Холуйского сельского посе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онентская пла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00</w:t>
            </w:r>
          </w:p>
        </w:tc>
      </w:tr>
      <w:tr>
        <w:trPr>
          <w:trHeight w:val="75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ременная оплата местных, междугородних  телефонных соедин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0</w:t>
            </w:r>
          </w:p>
        </w:tc>
      </w:tr>
      <w:tr>
        <w:trPr>
          <w:trHeight w:val="786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62" w:firstLine="6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ременная оплата международных телефонных соедин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дусмотрено</w:t>
            </w:r>
          </w:p>
        </w:tc>
      </w:tr>
      <w:tr>
        <w:trPr>
          <w:trHeight w:val="323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едомственные учреждения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К «Холуйская централизованная клубная система»»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онентская пла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</w:tr>
      <w:tr>
        <w:trPr>
          <w:trHeight w:val="623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ременная оплата местных, междугородних  телефонных соедин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</w:tr>
      <w:tr>
        <w:trPr>
          <w:trHeight w:val="6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62" w:firstLine="6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ременная оплата международных телефонных соедин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дусмотрено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чание:</w:t>
      </w:r>
    </w:p>
    <w:p>
      <w:pPr>
        <w:pStyle w:val="ConsPlusNormal"/>
        <w:ind w:left="-567" w:hanging="0"/>
        <w:jc w:val="both"/>
        <w:rPr/>
      </w:pPr>
      <w:r>
        <w:rPr>
          <w:rFonts w:cs="Times New Roman" w:ascii="Times New Roman" w:hAnsi="Times New Roman"/>
        </w:rPr>
        <w:t>Предельные затраты на услуги связи могут отличаться от приведенных, в зависимости от решаемых административных задач. При этом оплата услуг связи осуществляется в пределах доведенных лимитов бюджетных обязательств на обеспечение функций Администрации поселения и подведомственных казенных учреждени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ормативы затрат на услуги инернет-провайдеров</w:t>
      </w:r>
    </w:p>
    <w:tbl>
      <w:tblPr>
        <w:tblW w:w="10022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77"/>
        <w:gridCol w:w="2360"/>
        <w:gridCol w:w="2867"/>
        <w:gridCol w:w="1518"/>
      </w:tblGrid>
      <w:tr>
        <w:trPr>
          <w:trHeight w:val="1122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реждений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каналов передачи данных через сеть Интернет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скорость передачи данных по каналу передачи данных в сети Интернет, Мбит/с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ые затраты на аренду канала в год, тыс.руб.</w:t>
            </w:r>
          </w:p>
        </w:tc>
      </w:tr>
      <w:tr>
        <w:trPr>
          <w:trHeight w:val="202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Холуйского сельского поселени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00</w:t>
            </w:r>
          </w:p>
        </w:tc>
      </w:tr>
      <w:tr>
        <w:trPr>
          <w:trHeight w:val="463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едомственные учреждени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 20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чание:</w:t>
      </w:r>
    </w:p>
    <w:p>
      <w:pPr>
        <w:pStyle w:val="ConsPlusNormal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орость каналов доступа может отличаться от приведенной в зависимости от решаемых административных задач. При этом оплата услуг доступа к сети Интернет осуществляется в пределах доведенных лимитов бюджетных обязательств на обеспечение функций Администрации поселения и подведомственных казенных учреждени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</w:rPr>
        <w:t xml:space="preserve">Нормативы цены и количества принтеров, многофункциональных устройств и копировальных аппаратов (оргтехники), теле-видео-радиоаппаратуры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207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11"/>
        <w:gridCol w:w="2411"/>
        <w:gridCol w:w="2693"/>
        <w:gridCol w:w="2692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реждений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ргтехни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комплектов</w:t>
            </w:r>
            <w:hyperlink w:anchor="P1081">
              <w:r>
                <w:rPr>
                  <w:rStyle w:val="InternetLink"/>
                  <w:rFonts w:cs="Times New Roman" w:ascii="Times New Roman" w:hAnsi="Times New Roman"/>
                </w:rPr>
                <w:t>&lt;1&gt;</w:t>
              </w:r>
            </w:hyperlink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ельная цена приобретения оргтехники </w:t>
            </w:r>
            <w:hyperlink w:anchor="P1081">
              <w:r>
                <w:rPr>
                  <w:rStyle w:val="InternetLink"/>
                  <w:rFonts w:cs="Times New Roman" w:ascii="Times New Roman" w:hAnsi="Times New Roman"/>
                </w:rPr>
                <w:t>&lt;2&gt;</w:t>
              </w:r>
            </w:hyperlink>
          </w:p>
        </w:tc>
      </w:tr>
      <w:tr>
        <w:trPr>
          <w:trHeight w:val="373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Холуйского сельского поселени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те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Не более 5 ед. на администрацию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5,0 тыс. рублей включительно за 1 единицу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функциональное устрой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 ед. на администрацию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30,0 тыс.рублей включительно за 1 единицу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ровальный аппара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Не более 2 ед. на администрацию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Не более 30,0 тыс.рублей включительно за 1 единицу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еорегистратор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 в год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Не более 20 тыс. . рублей включительно за 1 единицу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IP </w:t>
            </w:r>
            <w:r>
              <w:rPr>
                <w:rFonts w:cs="Times New Roman" w:ascii="Times New Roman" w:hAnsi="Times New Roman"/>
              </w:rPr>
              <w:t>каме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 в год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Не более 30 тыс. рублей включительно за 1 единицу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чка доступа</w:t>
            </w:r>
            <w:r>
              <w:rPr>
                <w:rFonts w:cs="Times New Roman" w:ascii="Times New Roman" w:hAnsi="Times New Roman"/>
                <w:lang w:val="en-US"/>
              </w:rPr>
              <w:t>WI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F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 на администрацию в год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7 тыс. рублей включительно за 1 единицу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бесперебойного пит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5 ед. на администрацию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Не более 4 тыс.рублей включительно за 1 единицу</w:t>
            </w:r>
          </w:p>
        </w:tc>
      </w:tr>
      <w:tr>
        <w:trPr>
          <w:trHeight w:val="789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тевой фильтр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6 ед. на администрацию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 более 1,0 тыс.рублей включительно за 1 единицу</w:t>
            </w:r>
          </w:p>
        </w:tc>
      </w:tr>
      <w:tr>
        <w:trPr>
          <w:trHeight w:val="756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ведомственные учреждения 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К «Холуйская централизованная клубная система»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тер лазерны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 ед. на 1 дом культуры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Не более 20,0 тыс. рублей включительно за 1 единицу</w:t>
            </w:r>
          </w:p>
        </w:tc>
      </w:tr>
      <w:tr>
        <w:trPr>
          <w:trHeight w:val="642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функциональное устрой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 ед. на1 дом культуры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30,0 тыс.рублей включительно за 1 единицу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ровальный аппара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 ед. на 1 дом культуры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Не более 20,0 тыс.рублей включительно за 1 единицу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нтер цветной струйны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 ед. на 1 дом культуры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Не более 30,0 тыс.рублей включительно за 1 единицу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льтимедиа-проекто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 ед. на 1 дом культуры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Не более 150,0 тыс. рублей включительно за 1 единицу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ран на штативе для обратной проек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 ед. на 1 дом культуры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Не более 30,0 тыс.рублей включительно за 1 единицу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ран на штатив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Не более 1 ед. на 1 дом культуры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0 тыс.рублей включительно за 1 единицу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бесперебойного пит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Не более 3 ед. на 1 дом культуры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8 тыс.рублей включительно за 1 единицу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тевой фильтр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7 ед. на 1 дом культуры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 более 1,0 тыс.рублей включительно за 1 единицу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тевой фильтр автома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более 3 ед. на 1 дом культуры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 более 1,05 тыс.рублей включительно за 1 единицу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б-каме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Не более 1 ед. на 1 дом культуры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 более 1,5 тыс.рублей включительно за 1 единицу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кшерный пуль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3 ед. на 1 дом культурып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 более 50,0 тыс.рублей включительно за 1 единицу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онка пассивн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2 ед. на 1 дом культуры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 более 60,0 тыс.рублей включительно за 1 единицу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онка активн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2 ед. на 1 дом культуры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 более 25,0 тыс.рублей включительно за 1 единицу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бвуфе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2 ед. на 1 дом культуры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 более 70,0 тыс.рублей включительно за 1 единицу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евизо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 ед. на 1 дом культуры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35,0 тыс.рублей включительно за 1 единицу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диомикрофонная систем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5 ед. на 1 дом культуры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 более 50,0 тыс. рублей включительно за 1 единицу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минато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 ед. на 1 дом культуры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 более 10,0 тыс. рублей включительно за 1 единицу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дем с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I-F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 ед. на1 дом культуры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 более 10,0 тыс. рублей включительно за 1 единицу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чание:</w:t>
      </w:r>
    </w:p>
    <w:p>
      <w:pPr>
        <w:pStyle w:val="ConsPlusNormal"/>
        <w:ind w:left="-426" w:firstLine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&gt; Периодичность приобретения оргтехники определяется максимальным сроком полезного использования и составляет 5 лет.</w:t>
      </w:r>
    </w:p>
    <w:p>
      <w:pPr>
        <w:pStyle w:val="ConsPlusNormal"/>
        <w:ind w:hanging="284"/>
        <w:jc w:val="both"/>
        <w:rPr/>
      </w:pPr>
      <w:r>
        <w:rPr>
          <w:rFonts w:cs="Times New Roman" w:ascii="Times New Roman" w:hAnsi="Times New Roman"/>
        </w:rPr>
        <w:t>&lt;2&gt; Объем расходов, рассчитанный с применением нормативных затрат на приобретение оргтехники осуществляется в пределах доведенных лимитов бюджетных обязательств на обеспечение функций Администрации поселения и подведомственных казенных учреждений.</w:t>
      </w:r>
    </w:p>
    <w:p>
      <w:pPr>
        <w:pStyle w:val="ConsPlusNormal"/>
        <w:ind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ормативы количества и цены расходных материалов для различных типов принтеров, многофункциональных устройств, копировальных аппаратов (оргтехники)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60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82"/>
        <w:gridCol w:w="2520"/>
        <w:gridCol w:w="2340"/>
        <w:gridCol w:w="2160"/>
      </w:tblGrid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режд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асходных материал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потребность в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ая цена приобретения</w:t>
            </w:r>
          </w:p>
        </w:tc>
      </w:tr>
      <w:tr>
        <w:trPr>
          <w:trHeight w:val="535" w:hRule="atLeast"/>
        </w:trPr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Холуйского сельского пос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Картридж для принтера, цвет  - черны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Не более 3 единиц на 1 устрой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более </w:t>
              <w:br/>
              <w:t xml:space="preserve">3,0 тыс. рублей за единицу </w:t>
            </w:r>
          </w:p>
        </w:tc>
      </w:tr>
      <w:tr>
        <w:trPr/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ридж для многофункционального устрой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Не более 3 единиц на 1 устрой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более </w:t>
              <w:br/>
              <w:t>3,0 тыс. рублей за единицу</w:t>
            </w:r>
          </w:p>
        </w:tc>
      </w:tr>
      <w:tr>
        <w:trPr/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ридж для копировального аппар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Не более 3 единиц на 1 устрой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3,0 тыс. рублей за единицу</w:t>
            </w:r>
          </w:p>
        </w:tc>
      </w:tr>
      <w:tr>
        <w:trPr/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ни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Не более 5 единиц на 1 устрой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0,60 тыс.рублей за единицу</w:t>
            </w:r>
          </w:p>
        </w:tc>
      </w:tr>
      <w:tr>
        <w:trPr/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едомственные учрежде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К «Холуйская централизованная клубная систем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лект картриджей цветных для принтер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Не более 2 единиц на 1 устройство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Не более </w:t>
              <w:br/>
              <w:t>5,0 тыс. рублей за единицу</w:t>
            </w:r>
          </w:p>
        </w:tc>
      </w:tr>
      <w:tr>
        <w:trPr/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ридж для многофункционального устрой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Не более 3 единиц на 1 устрой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Не более </w:t>
              <w:br/>
              <w:t>2,0 тыс. рублей за единицу</w:t>
            </w:r>
          </w:p>
        </w:tc>
      </w:tr>
      <w:tr>
        <w:trPr/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ер-картридж для многофункционального устрой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Не более 2 единиц на 1 устрой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более </w:t>
              <w:br/>
              <w:t>3,0 тыс. рублей за единицу</w:t>
            </w:r>
          </w:p>
        </w:tc>
      </w:tr>
      <w:tr>
        <w:trPr/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ридж для копировального аппар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Не более 2 единиц на 1 устрой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3,0 тыс. рублей за единицу</w:t>
            </w:r>
          </w:p>
        </w:tc>
      </w:tr>
      <w:tr>
        <w:trPr/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 непрерывной подачи печа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 ед.на 1 устрой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3,0 тыс.рублей за единицу</w:t>
            </w:r>
          </w:p>
        </w:tc>
      </w:tr>
      <w:tr>
        <w:trPr/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ни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Не более 15 единиц на 1 устрой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0,60 тыс.рублей за единицу</w:t>
            </w:r>
          </w:p>
        </w:tc>
      </w:tr>
    </w:tbl>
    <w:p>
      <w:pPr>
        <w:pStyle w:val="ConsPlusNormal"/>
        <w:ind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чание:</w:t>
      </w:r>
    </w:p>
    <w:p>
      <w:pPr>
        <w:pStyle w:val="ConsPlusNormal"/>
        <w:ind w:hanging="284"/>
        <w:jc w:val="both"/>
        <w:rPr/>
      </w:pPr>
      <w:r>
        <w:rPr>
          <w:rFonts w:cs="Times New Roman" w:ascii="Times New Roman" w:hAnsi="Times New Roman"/>
        </w:rPr>
        <w:t>Объем расходов, рассчитанный с применением нормативных затрат на приобретение расходных материалов осуществляется в пределах доведенных лимитов бюджетных обязательств на обеспечение функций Администрации поселения и подведомственных казенных учреждений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ормативы количества и цены средств вычислительной техник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0207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11"/>
        <w:gridCol w:w="2411"/>
        <w:gridCol w:w="2693"/>
        <w:gridCol w:w="2692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реждений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ргтехни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комплектов</w:t>
            </w:r>
            <w:hyperlink w:anchor="P1081">
              <w:r>
                <w:rPr>
                  <w:rStyle w:val="InternetLink"/>
                  <w:rFonts w:cs="Times New Roman" w:ascii="Times New Roman" w:hAnsi="Times New Roman"/>
                </w:rPr>
                <w:t>&lt;1&gt;</w:t>
              </w:r>
            </w:hyperlink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ая цена приобретения вычислительной техники</w:t>
            </w:r>
            <w:hyperlink w:anchor="P1081">
              <w:r>
                <w:rPr>
                  <w:rStyle w:val="InternetLink"/>
                  <w:rFonts w:cs="Times New Roman" w:ascii="Times New Roman" w:hAnsi="Times New Roman"/>
                </w:rPr>
                <w:t>&lt;2&gt;</w:t>
              </w:r>
            </w:hyperlink>
          </w:p>
        </w:tc>
      </w:tr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Холуйского сельского поселени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 ед. на1  служащего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7,0 тыс.рублей включительно за 1 единицу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ный бл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более 1 ед. на 1 служащего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5,0 тыс.рублей включительно за 1 единицу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утбук (ультрабук,нетбук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 единицы на администрацию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40,0 тыс. руб. за единицу</w:t>
            </w:r>
          </w:p>
        </w:tc>
      </w:tr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ведомственные учрежде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К «Холуйская централизованная клубная система»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 ед. на1 дом культуры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Не более 10,0 тыс.рублей включительно за 1 единицу</w:t>
            </w:r>
          </w:p>
        </w:tc>
      </w:tr>
      <w:tr>
        <w:trPr>
          <w:trHeight w:val="607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ный бл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 ед. на 1 дом культуры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Не более 30,0 тыс.рублей включительно за 1 единицу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Ноутбук (ультрабук,нетбук, планшет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 единицы на 1 дом культуры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40,0 тыс. руб. за единицу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утбук (ультрабук,нетбук, планшет) для звукооперат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 единицы на 1 дом культуры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Не более 60,0 тыс. руб. за единицу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обл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 единицы на 1 дом культуры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Не более 60,0 тыс. руб. за единицу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чание:</w:t>
      </w:r>
    </w:p>
    <w:p>
      <w:pPr>
        <w:pStyle w:val="ConsPlusNormal"/>
        <w:ind w:left="-284" w:hanging="0"/>
        <w:jc w:val="both"/>
        <w:rPr/>
      </w:pPr>
      <w:hyperlink w:anchor="P1081">
        <w:r>
          <w:rPr>
            <w:rStyle w:val="InternetLink"/>
            <w:rFonts w:cs="Times New Roman" w:ascii="Times New Roman" w:hAnsi="Times New Roman"/>
          </w:rPr>
          <w:t>&lt;1&gt;</w:t>
        </w:r>
      </w:hyperlink>
      <w:r>
        <w:rPr>
          <w:rFonts w:cs="Times New Roman" w:ascii="Times New Roman" w:hAnsi="Times New Roman"/>
        </w:rPr>
        <w:t>Периодичность приобретения средств вычислительной техники определяется максимальным сроком полезного использования и составляет 5 лет.</w:t>
      </w:r>
    </w:p>
    <w:p>
      <w:pPr>
        <w:pStyle w:val="Style19"/>
        <w:ind w:left="-28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&lt;2&gt; Объем расходов, рассчитанный с применением нормативных затрат на приобретение вычислительной техники осуществляется в пределах доведенных лимитов бюджетных обязательств на обеспечение функций Администрации поселения и подведомственных казенных учреждений.</w:t>
      </w:r>
    </w:p>
    <w:p>
      <w:pPr>
        <w:pStyle w:val="Style19"/>
        <w:ind w:left="-28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ind w:left="-284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9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9"/>
        <w:ind w:left="-284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9"/>
        <w:ind w:left="-284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ормативы количества и цены носителей информации</w:t>
      </w:r>
    </w:p>
    <w:p>
      <w:pPr>
        <w:pStyle w:val="Style19"/>
        <w:ind w:left="-284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0207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11"/>
        <w:gridCol w:w="2411"/>
        <w:gridCol w:w="2693"/>
        <w:gridCol w:w="2692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реждений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носителей информ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а приобретения </w:t>
            </w:r>
          </w:p>
        </w:tc>
      </w:tr>
      <w:tr>
        <w:trPr>
          <w:trHeight w:val="652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Холуйского сельского поселени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есткий диск +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S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 ед. на 1 рабочее место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5,0 тыс.рублей включительно за 1 единицу</w:t>
            </w:r>
          </w:p>
        </w:tc>
      </w:tr>
      <w:tr>
        <w:trPr>
          <w:trHeight w:val="652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лэш-накопител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 ед. на 1 служащего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,0 тыс.рублей включительно за 1 единицу</w:t>
            </w:r>
          </w:p>
        </w:tc>
      </w:tr>
      <w:tr>
        <w:trPr>
          <w:trHeight w:val="652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и (DVD-R, DVD-RW, CD-R, CD-RW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0 ед. на 1 служащего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Не более 0,20 тыс. рублей включительно за 1 единицу</w:t>
            </w:r>
          </w:p>
        </w:tc>
      </w:tr>
      <w:tr>
        <w:trPr>
          <w:trHeight w:val="551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едомственные учрежде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К «Холуйская централизованная клубная система»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и (DVD-R, DVD-RW, CD-R, CD-RW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30 ед. на 1 сотрудник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Не более 0,05 тыс. рублей включительно за 1 единицу</w:t>
            </w:r>
          </w:p>
        </w:tc>
      </w:tr>
      <w:tr>
        <w:trPr>
          <w:trHeight w:val="551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й жесткий дис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 ед. на 1 дом культуры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Не более 7,0 тыс. рублей включительно за 1 единицу</w:t>
            </w:r>
          </w:p>
        </w:tc>
      </w:tr>
      <w:tr>
        <w:trPr>
          <w:trHeight w:val="648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есткий диск +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S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 ед. на 1 рабочее место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Не более 15,0 тыс. рублей включительно за 1 единицу</w:t>
            </w:r>
          </w:p>
        </w:tc>
      </w:tr>
      <w:tr>
        <w:trPr>
          <w:trHeight w:val="648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лэш-накопител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 ед. на 1 сотрудник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,0 тыс.рублей включительно за 1 единицу</w:t>
            </w:r>
          </w:p>
        </w:tc>
      </w:tr>
      <w:tr>
        <w:trPr>
          <w:trHeight w:val="648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скет-кар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0 ед. на 1 сотрудник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Не более 0,05 тыс. рублей включительно за 1 единицу</w:t>
            </w:r>
          </w:p>
        </w:tc>
      </w:tr>
      <w:tr>
        <w:trPr>
          <w:trHeight w:val="549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рты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икро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 ед. на 1 сотрудник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Не более 3,0 тыс.рублей включительно за 1 единицу</w:t>
            </w:r>
          </w:p>
        </w:tc>
      </w:tr>
    </w:tbl>
    <w:p>
      <w:pPr>
        <w:pStyle w:val="ConsPlusNormal"/>
        <w:ind w:left="-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чание:</w:t>
      </w:r>
    </w:p>
    <w:p>
      <w:pPr>
        <w:pStyle w:val="ConsPlusNormal"/>
        <w:ind w:left="-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иодичность приобретения носителей информации определяется максимальным сроком полезного использования и составляет 5 лет.</w:t>
      </w:r>
    </w:p>
    <w:p>
      <w:pPr>
        <w:pStyle w:val="Style19"/>
        <w:ind w:left="-28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бъем расходов, рассчитанный с применением нормативных затрат на приобретение носителей информации осуществляется в пределах доведенных лимитов бюджетных обязательств на обеспечение функций Администрации поселения и подведомственных казенных учреждений.</w:t>
      </w:r>
    </w:p>
    <w:p>
      <w:pPr>
        <w:pStyle w:val="Style19"/>
        <w:ind w:left="-28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ind w:left="-284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орматив количества и цены прочих услуг Администрации Холуйского сельского поселения</w:t>
      </w:r>
    </w:p>
    <w:p>
      <w:pPr>
        <w:pStyle w:val="Style19"/>
        <w:ind w:left="-284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855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3"/>
        <w:gridCol w:w="2176"/>
        <w:gridCol w:w="1376"/>
        <w:gridCol w:w="2800"/>
      </w:tblGrid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услуги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в год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ые затраты в год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ыс.руб.</w:t>
            </w:r>
          </w:p>
        </w:tc>
      </w:tr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дление регистрации домена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ная единиц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луги Хостинга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ная единиц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0</w:t>
            </w:r>
          </w:p>
        </w:tc>
      </w:tr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по программному сопровождению сайта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ная единиц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рудование и расходные материалы для локально-вычислительной сети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ная единиц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лата услуги по заправке картриджей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ная единиц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по техническому обслуживанию и ремонту оргтехники для офисов, электронных вычислительных машин и используемого совместно с ними периферийного оборудования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ная единиц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</w:tr>
    </w:tbl>
    <w:p>
      <w:pPr>
        <w:pStyle w:val="ConsPlusNormal"/>
        <w:ind w:left="-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284" w:hanging="0"/>
        <w:jc w:val="center"/>
        <w:rPr/>
      </w:pPr>
      <w:r>
        <w:rPr>
          <w:rFonts w:cs="Times New Roman" w:ascii="Times New Roman" w:hAnsi="Times New Roman"/>
          <w:b/>
        </w:rPr>
        <w:t>Норматив количества и цены прочих услуг МКУК «Холуйская централизованная клубная система»</w:t>
      </w:r>
    </w:p>
    <w:p>
      <w:pPr>
        <w:pStyle w:val="ConsPlusNormal"/>
        <w:ind w:left="-284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55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3"/>
        <w:gridCol w:w="2176"/>
        <w:gridCol w:w="1376"/>
        <w:gridCol w:w="2800"/>
      </w:tblGrid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услуги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в год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ые затраты в год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ыс.руб.</w:t>
            </w:r>
          </w:p>
        </w:tc>
      </w:tr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по программному сопровождению сайта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ная единиц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лата услуги по заправке картриджей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ная единиц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</w:tr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по техническому обслуживанию и ремонту оргтехники для офисов, электронных вычислительных машин и используемого совместно с ними периферийного оборудования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ная единиц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чание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</w:rPr>
        <w:t>Объем расходов, рассчитанный с применением нормативных затрат на прочие услуги может быть изменен в связи с производственной необходимостью,  осуществляется в пределах доведенных лимитов бюджетных обязательств на обеспечение функций Администрации поселения и подведомственных казенных учреждений.</w:t>
      </w:r>
    </w:p>
    <w:p>
      <w:pPr>
        <w:pStyle w:val="Style19"/>
        <w:ind w:left="-28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ind w:left="-284" w:hanging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Нормативы обеспечения функций Администрации поселения и подведомственных казенных учреждений, применяемые при расчете нормативных затрат на техническое обслуживание и регламентно - профилактический ремонт вычислительной техники</w:t>
      </w:r>
    </w:p>
    <w:p>
      <w:pPr>
        <w:pStyle w:val="Style19"/>
        <w:ind w:left="-284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4392"/>
        <w:gridCol w:w="2393"/>
        <w:gridCol w:w="2393"/>
      </w:tblGrid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28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ческое обслуживание и регламентно- профилактический ремонт сервер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.ед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ческое обслуживание и регламентно- профилактический ремонт стан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.ед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5</w:t>
            </w:r>
          </w:p>
        </w:tc>
      </w:tr>
    </w:tbl>
    <w:p>
      <w:pPr>
        <w:pStyle w:val="Style19"/>
        <w:ind w:left="-284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9"/>
        <w:ind w:left="-284" w:hanging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Нормативы обеспечения функций Администрации поселения и подведомственных казенных учреждений, применяемые при расчете нормативных затрат на техническое обслуживание и регламентно- профилактический ремонт (источников) бесперебойного питания</w:t>
      </w:r>
    </w:p>
    <w:p>
      <w:pPr>
        <w:pStyle w:val="Style19"/>
        <w:ind w:left="-284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4392"/>
        <w:gridCol w:w="2393"/>
        <w:gridCol w:w="2393"/>
      </w:tblGrid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</w:t>
            </w:r>
          </w:p>
        </w:tc>
      </w:tr>
      <w:tr>
        <w:trPr/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министрация Холуйского сельского поселения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28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ческое обслуживание и регламентно- профилактический ремонт (источников) бесперебойного пит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.ед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2</w:t>
            </w:r>
          </w:p>
        </w:tc>
      </w:tr>
      <w:tr>
        <w:trPr/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КУК «Холуйская централизованная клубная система»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28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ческое обслуживание и регламентно- профилактический ремонт (источников) бесперебойного пит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.ед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2</w:t>
            </w:r>
          </w:p>
        </w:tc>
      </w:tr>
    </w:tbl>
    <w:p>
      <w:pPr>
        <w:pStyle w:val="Style19"/>
        <w:ind w:left="-284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9"/>
        <w:ind w:left="-284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9"/>
        <w:ind w:left="-284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9"/>
        <w:ind w:left="-284" w:hanging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Нормативы обеспечения функций Администрации поселения и подведомственных казенных учреждений, применяемые при расчете нормативных затрат на техническое обслуживание и регламентно- профилактический ремонт принтеров, МФУ, копировальных аппаратов (оргтехники)</w:t>
      </w:r>
    </w:p>
    <w:p>
      <w:pPr>
        <w:pStyle w:val="Style19"/>
        <w:ind w:left="-284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4392"/>
        <w:gridCol w:w="2393"/>
        <w:gridCol w:w="2393"/>
      </w:tblGrid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</w:t>
            </w:r>
          </w:p>
        </w:tc>
      </w:tr>
      <w:tr>
        <w:trPr/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министрация Холуйского сельского поселения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28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ческое обслуживание и регламентно- профилактический ремонт МФ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.ед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ческое обслуживание и регламентно- профилактический ремонт принтер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.ед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5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ческое обслуживание и регламентно- профилактический ремонт копировальных аппарат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.ед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</w:t>
            </w:r>
          </w:p>
        </w:tc>
      </w:tr>
      <w:tr>
        <w:trPr/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КУК «Холуйская централизованная клубная система»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28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ческое обслуживание и регламентно- профилактический ремонт МФ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.ед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5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ческое обслуживание и регламентно- профилактический ремонт принтер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.ед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3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ческое обслуживание и регламентно- профилактический ремонт копировальных аппарат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.ед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</w:t>
            </w:r>
          </w:p>
        </w:tc>
      </w:tr>
    </w:tbl>
    <w:p>
      <w:pPr>
        <w:pStyle w:val="Style19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9"/>
        <w:ind w:left="-284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9"/>
        <w:ind w:left="-284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9"/>
        <w:ind w:left="-284" w:hanging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Нормативы затрат на услуги 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по приобретению, обновлению и сопровождению справочно-правовых систем</w:t>
      </w:r>
    </w:p>
    <w:p>
      <w:pPr>
        <w:pStyle w:val="Style19"/>
        <w:ind w:left="-284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985"/>
        <w:gridCol w:w="2268"/>
        <w:gridCol w:w="1984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22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22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 услуг  по сопровождению и приобретению иного программного  обеспечения, е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а сопровождения программного обеспечения в меся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е более, руб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ые затраты в год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ыс.руб.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министрация Холуйского сельского поселения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22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новление «1С:Предприяти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22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22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22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,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провождение «1С:Предприятие» (ИТС Бюдже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22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22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22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22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формационные услуги с использованием  системы  «Консультант плюс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22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22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,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22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,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22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бновление по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VipNet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3.2(КС3), Сеть:(СТУ.РФ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22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22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22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 использования ПО «СБИС», для работы в системе и обмене информацией (ФНС, Пенсионный фонд, ФСС, РОССТА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прав на использование версии Microsoft (Один комплект ПО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 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по технической диагностики оборудования, основных средств (по заявке в случаи необходимост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овление (продление) ключа и сертификата ЭП (для обмена документам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5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</w:tr>
      <w:tr>
        <w:trPr>
          <w:trHeight w:val="393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autoSpaceDE w:val="false"/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5"/>
              <w:autoSpaceDE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5"/>
              <w:autoSpaceDE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КУК «Холуйская централизованная клубная система»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22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новление «1С:Предприяти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22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22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22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,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провождение «1С:Предприятие» (ИТС Бюдже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22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22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22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,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 использования ПО «СБИС», для работы в системе и обмене информацией (ФНС, Пенсионный фонд, ФСС, РОССТА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прав на использование версии Microsoft (Один комплект ПО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 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по технической диагностики оборудования, основных средств (по заявке в случаи необходимост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5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овление (продление) ключа и сертификата ЭП (для обмена документам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провождение электронной отчет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ционная система (Windows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 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хсофт.Зарпла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0</w:t>
            </w:r>
          </w:p>
        </w:tc>
      </w:tr>
    </w:tbl>
    <w:p>
      <w:pPr>
        <w:pStyle w:val="ConsPlusNormal"/>
        <w:ind w:left="-567" w:hanging="0"/>
        <w:jc w:val="both"/>
        <w:rPr/>
      </w:pPr>
      <w:r>
        <w:rPr>
          <w:rFonts w:cs="Times New Roman" w:ascii="Times New Roman" w:hAnsi="Times New Roman"/>
        </w:rPr>
        <w:t>Примечание:</w:t>
      </w:r>
    </w:p>
    <w:p>
      <w:pPr>
        <w:pStyle w:val="ConsPlusNormal"/>
        <w:ind w:left="-284" w:hanging="0"/>
        <w:jc w:val="both"/>
        <w:rPr/>
      </w:pPr>
      <w:r>
        <w:rPr>
          <w:rFonts w:cs="Times New Roman" w:ascii="Times New Roman" w:hAnsi="Times New Roman"/>
        </w:rPr>
        <w:t>Состав и количество услуг по приобретению, обновлению и сопровождению справочно-правовых систем, программного обеспечения и приобретению простых (неисключительных) лицензий на использование программного обеспечения, может отличаться от приведенного в зависимости от решаемых задач. При этом закупка данных услуг осуществляется в пределах доведенных лимитов бюджетных обязательств на обеспечение функций Администрации поселения и подведомственных казенных учреждений</w:t>
      </w:r>
      <w:r>
        <w:rPr/>
        <w:t>.</w:t>
      </w:r>
    </w:p>
    <w:p>
      <w:pPr>
        <w:pStyle w:val="ConsPlusNormal"/>
        <w:ind w:left="-28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ind w:left="-28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ind w:left="-28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ормативы затрат на проведение аттестационных, проверочных и контрольных мероприятий</w:t>
      </w:r>
    </w:p>
    <w:p>
      <w:pPr>
        <w:pStyle w:val="ConsPlusNormal"/>
        <w:ind w:left="-284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60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0"/>
        <w:gridCol w:w="2040"/>
        <w:gridCol w:w="83"/>
        <w:gridCol w:w="1972"/>
        <w:gridCol w:w="13"/>
        <w:gridCol w:w="280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22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мероприятий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22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аттестуемых рабочих мест, ед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22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ельная цена проведения аттестации, руб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45" w:firstLine="709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83" w:leader="none"/>
              </w:tabs>
              <w:autoSpaceDE w:val="false"/>
              <w:spacing w:lineRule="auto" w:line="240" w:before="0" w:after="0"/>
              <w:ind w:left="241" w:firstLine="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                            стоимость                                услуги, тыс.руб/год</w:t>
            </w:r>
          </w:p>
        </w:tc>
      </w:tr>
      <w:tr>
        <w:trPr/>
        <w:tc>
          <w:tcPr>
            <w:tcW w:w="9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45"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345" w:firstLine="70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министрация Холуйского сельского поселен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22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пециальная оценка условий труда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22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22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50,0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22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,2</w:t>
            </w:r>
          </w:p>
        </w:tc>
      </w:tr>
      <w:tr>
        <w:trPr>
          <w:trHeight w:val="376" w:hRule="atLeast"/>
        </w:trPr>
        <w:tc>
          <w:tcPr>
            <w:tcW w:w="9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Style25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КУК «Холуйская централизованная клубная система»</w:t>
            </w:r>
          </w:p>
        </w:tc>
      </w:tr>
      <w:tr>
        <w:trPr>
          <w:trHeight w:val="885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22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пециальная оценка условий труда</w:t>
            </w:r>
          </w:p>
          <w:p>
            <w:pPr>
              <w:pStyle w:val="Normal"/>
              <w:spacing w:before="240" w:after="0"/>
              <w:ind w:right="22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22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22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,0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22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ConsPlusNormal"/>
        <w:ind w:left="-284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9"/>
        <w:ind w:left="-284" w:hanging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Нормативы обеспечения функций Администрации поселения и подведомственных казенных учреждений, применяемые при расчете нормативных затрат по изготовлению криптографических ключей шифрования и электронной подписи</w:t>
      </w:r>
    </w:p>
    <w:p>
      <w:pPr>
        <w:pStyle w:val="Style19"/>
        <w:ind w:left="-284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4460"/>
        <w:gridCol w:w="60"/>
        <w:gridCol w:w="2297"/>
        <w:gridCol w:w="23"/>
        <w:gridCol w:w="2338"/>
      </w:tblGrid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</w:t>
            </w:r>
          </w:p>
        </w:tc>
      </w:tr>
      <w:tr>
        <w:trPr/>
        <w:tc>
          <w:tcPr>
            <w:tcW w:w="9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министрация Холуйского сельского поселения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28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изготавливаемых криптографических ключей шифрования и электронной подписи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5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28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тификат «Континент-АП»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</w:t>
            </w:r>
          </w:p>
        </w:tc>
      </w:tr>
      <w:tr>
        <w:trPr>
          <w:trHeight w:val="240" w:hRule="atLeast"/>
        </w:trPr>
        <w:tc>
          <w:tcPr>
            <w:tcW w:w="9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КУК «Холуйская централизованная клубная система»</w:t>
            </w:r>
          </w:p>
        </w:tc>
      </w:tr>
      <w:tr>
        <w:trPr>
          <w:trHeight w:val="22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изготавливаемых криптографических ключей шифрования и электронной подписи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более 3</w:t>
            </w:r>
          </w:p>
        </w:tc>
      </w:tr>
      <w:tr>
        <w:trPr>
          <w:trHeight w:val="22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тификат «Континент-АП»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</w:t>
            </w:r>
          </w:p>
        </w:tc>
      </w:tr>
    </w:tbl>
    <w:p>
      <w:pPr>
        <w:pStyle w:val="ConsPlusNormal"/>
        <w:ind w:left="-284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ConsPlusNormal"/>
        <w:ind w:left="-284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ConsPlusNormal"/>
        <w:tabs>
          <w:tab w:val="clear" w:pos="708"/>
          <w:tab w:val="left" w:pos="3675" w:leader="none"/>
        </w:tabs>
        <w:ind w:left="-28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ConsPlusNormal"/>
        <w:ind w:left="-28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ормативы затрат на оборудование по защите информации</w:t>
      </w:r>
    </w:p>
    <w:p>
      <w:pPr>
        <w:pStyle w:val="ConsPlusNormal"/>
        <w:ind w:left="-28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135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60"/>
        <w:gridCol w:w="3181"/>
        <w:gridCol w:w="1701"/>
        <w:gridCol w:w="2693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реждений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средства защиты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средств защиты/объект защи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ельные затраты в год, тыс.руб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министрация Холуйского сельского поселе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ивирусная програм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/персональный компьюте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Не более 3,0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ведомственные учрежде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КУК «Холуйская централизованная клубная система»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ивирусная програм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/персональный компьютер (ноутбук, нетбук, планшет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Не более 3,00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Примечание:</w:t>
      </w:r>
    </w:p>
    <w:p>
      <w:pPr>
        <w:pStyle w:val="ConsPlusNormal"/>
        <w:ind w:left="-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средств защиты информации может отличаться от приведенного в зависимости от решаемых задач. При этом закупка устройств по защите информации осуществляется в пределах доведенных лимитов бюджетных обязательств на обеспечение функций Администрации поселения.</w:t>
      </w:r>
    </w:p>
    <w:p>
      <w:pPr>
        <w:pStyle w:val="ConsPlusNormal"/>
        <w:ind w:left="-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ормативы  затрат на услуги почтовой и специальной связи</w:t>
      </w:r>
    </w:p>
    <w:p>
      <w:pPr>
        <w:pStyle w:val="Style19"/>
        <w:ind w:left="-284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84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47"/>
        <w:gridCol w:w="3685"/>
        <w:gridCol w:w="2127"/>
        <w:gridCol w:w="1989"/>
      </w:tblGrid>
      <w:tr>
        <w:trPr>
          <w:trHeight w:val="529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режде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сл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ое количество, шт./год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ые затраты в год, тыс. руб.</w:t>
            </w:r>
          </w:p>
        </w:tc>
      </w:tr>
      <w:tr>
        <w:trPr>
          <w:trHeight w:val="1153" w:hRule="atLeast"/>
        </w:trPr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Холуйского сельского посе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верт маркированный с литерой «А», с литерой «Д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</w:t>
            </w:r>
          </w:p>
        </w:tc>
      </w:tr>
      <w:tr>
        <w:trPr/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рка стандартная,  номиналом 0,5 рублей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0,025</w:t>
            </w:r>
          </w:p>
        </w:tc>
      </w:tr>
      <w:tr>
        <w:trPr/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а стандартная,  номиналом 1 рубл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0,05</w:t>
            </w:r>
          </w:p>
        </w:tc>
      </w:tr>
      <w:tr>
        <w:trPr>
          <w:trHeight w:val="842" w:hRule="atLeast"/>
        </w:trPr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а стандартная,  номиналом 1,5 рубл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75</w:t>
            </w:r>
          </w:p>
        </w:tc>
      </w:tr>
      <w:tr>
        <w:trPr>
          <w:trHeight w:val="519" w:hRule="atLeast"/>
        </w:trPr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а стандартная,  номиналом 2 руб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50</w:t>
            </w:r>
          </w:p>
        </w:tc>
      </w:tr>
      <w:tr>
        <w:trPr/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а стандартная,  номиналом 2,5 руб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25</w:t>
            </w:r>
          </w:p>
        </w:tc>
      </w:tr>
      <w:tr>
        <w:trPr/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а стандартная,  номиналом 3 руб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50</w:t>
            </w:r>
          </w:p>
        </w:tc>
      </w:tr>
      <w:tr>
        <w:trPr/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а стандартная,  номиналом 4 руб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00</w:t>
            </w:r>
          </w:p>
        </w:tc>
      </w:tr>
      <w:tr>
        <w:trPr/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а стандартная,  номиналом 5 рубл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0</w:t>
            </w:r>
          </w:p>
        </w:tc>
      </w:tr>
      <w:tr>
        <w:trPr/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а стандартная,  номиналом 6 рубл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0,300</w:t>
            </w:r>
          </w:p>
        </w:tc>
      </w:tr>
      <w:tr>
        <w:trPr/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а стандартная,  номиналом 10 рубл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00</w:t>
            </w:r>
          </w:p>
        </w:tc>
      </w:tr>
      <w:tr>
        <w:trPr/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едомственные учреждения</w:t>
            </w:r>
          </w:p>
        </w:tc>
        <w:tc>
          <w:tcPr>
            <w:tcW w:w="7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К «Холуйская централизованная клубная система»</w:t>
            </w:r>
          </w:p>
        </w:tc>
      </w:tr>
      <w:tr>
        <w:trPr>
          <w:trHeight w:val="284" w:hRule="atLeast"/>
        </w:trPr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верт маркированный с литерой «А», с литерой «Д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5</w:t>
            </w:r>
          </w:p>
        </w:tc>
      </w:tr>
      <w:tr>
        <w:trPr>
          <w:trHeight w:val="325" w:hRule="atLeast"/>
        </w:trPr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ая марка номиналом 25 рубл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</w:tr>
      <w:tr>
        <w:trPr>
          <w:trHeight w:val="219" w:hRule="atLeast"/>
        </w:trPr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чтовая марка номиналом 10 рублей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</w:tr>
      <w:tr>
        <w:trPr>
          <w:trHeight w:val="198" w:hRule="atLeast"/>
        </w:trPr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ая марка номиналом 5 рубл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0,25</w:t>
            </w:r>
          </w:p>
        </w:tc>
      </w:tr>
      <w:tr>
        <w:trPr>
          <w:trHeight w:val="313" w:hRule="atLeast"/>
        </w:trPr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ая марка номиналом 2 руб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</w:tr>
      <w:tr>
        <w:trPr>
          <w:trHeight w:val="313" w:hRule="atLeast"/>
        </w:trPr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ая марка номиналом 1 рубл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</w:tr>
    </w:tbl>
    <w:p>
      <w:pPr>
        <w:pStyle w:val="Style19"/>
        <w:tabs>
          <w:tab w:val="clear" w:pos="708"/>
          <w:tab w:val="left" w:pos="0" w:leader="none"/>
        </w:tabs>
        <w:ind w:left="-28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Примечание:</w:t>
      </w:r>
    </w:p>
    <w:p>
      <w:pPr>
        <w:pStyle w:val="Style19"/>
        <w:ind w:left="-28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плата услуг почтовой и специальной связи осуществляется в пределах доведенных лимитов бюджетных обязательств на обеспечение функций Администрации  поселения и подведомственных казенных учреждений</w:t>
      </w:r>
      <w:r>
        <w:rPr>
          <w:sz w:val="20"/>
          <w:szCs w:val="20"/>
        </w:rPr>
        <w:t>.</w:t>
      </w:r>
    </w:p>
    <w:p>
      <w:pPr>
        <w:pStyle w:val="Style19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9"/>
        <w:ind w:left="-284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9"/>
        <w:ind w:left="-284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ормативы затрат на коммунальные услуги</w:t>
      </w:r>
    </w:p>
    <w:p>
      <w:pPr>
        <w:pStyle w:val="Style19"/>
        <w:ind w:left="-284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357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6"/>
        <w:gridCol w:w="1902"/>
        <w:gridCol w:w="1843"/>
        <w:gridCol w:w="1843"/>
        <w:gridCol w:w="1843"/>
      </w:tblGrid>
      <w:tr>
        <w:trPr>
          <w:trHeight w:val="481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реждений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коммунальных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потребность в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ые затраты в год, тыс.руб.</w:t>
            </w:r>
          </w:p>
        </w:tc>
      </w:tr>
      <w:tr>
        <w:trPr>
          <w:trHeight w:val="481" w:hRule="atLeast"/>
        </w:trPr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Холуйского сельского  поселени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б.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</w:tr>
      <w:tr>
        <w:trPr>
          <w:trHeight w:val="481" w:hRule="atLeast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Электроснаб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т*ча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8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0</w:t>
            </w:r>
          </w:p>
        </w:tc>
      </w:tr>
      <w:tr>
        <w:trPr>
          <w:trHeight w:val="221" w:hRule="atLeast"/>
        </w:trPr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</w:rPr>
              <w:t>МКУК «Холуйская централизованная клубная система»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б.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,0</w:t>
            </w:r>
          </w:p>
        </w:tc>
      </w:tr>
      <w:tr>
        <w:trPr>
          <w:trHeight w:val="150" w:hRule="atLeast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снаб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т*ча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23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140,0</w:t>
            </w:r>
          </w:p>
        </w:tc>
      </w:tr>
    </w:tbl>
    <w:p>
      <w:pPr>
        <w:pStyle w:val="Style19"/>
        <w:tabs>
          <w:tab w:val="clear" w:pos="708"/>
          <w:tab w:val="left" w:pos="-100" w:leader="none"/>
        </w:tabs>
        <w:ind w:left="-28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tabs>
          <w:tab w:val="clear" w:pos="708"/>
          <w:tab w:val="left" w:pos="-100" w:leader="none"/>
        </w:tabs>
        <w:ind w:left="-28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tabs>
          <w:tab w:val="clear" w:pos="708"/>
          <w:tab w:val="left" w:pos="-100" w:leader="none"/>
        </w:tabs>
        <w:ind w:left="-28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ind w:left="-284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ормативы затрат на содержание имущества</w:t>
      </w:r>
    </w:p>
    <w:p>
      <w:pPr>
        <w:pStyle w:val="Style19"/>
        <w:ind w:left="-284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60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82"/>
        <w:gridCol w:w="4500"/>
        <w:gridCol w:w="2520"/>
      </w:tblGrid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реждени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сл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ые затраты в год, тыс. руб.</w:t>
            </w:r>
          </w:p>
        </w:tc>
      </w:tr>
      <w:tr>
        <w:trPr>
          <w:trHeight w:val="435" w:hRule="atLeast"/>
        </w:trPr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Холуйского сельского поселе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воз твердых бытовых отход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</w:tr>
      <w:tr>
        <w:trPr>
          <w:trHeight w:val="435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 и ремонт пожарной сигнализ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</w:t>
            </w:r>
          </w:p>
        </w:tc>
      </w:tr>
      <w:tr>
        <w:trPr>
          <w:trHeight w:val="435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 и ремонт транспортных средст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</w:tr>
      <w:tr>
        <w:trPr>
          <w:trHeight w:val="435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 объектов газораспределения и газопотреб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</w:tr>
      <w:tr>
        <w:trPr>
          <w:trHeight w:val="435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отопительной системы к зимнему сезон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</w:tr>
      <w:tr>
        <w:trPr>
          <w:trHeight w:val="435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светильник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5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дорог местного значения и инженерных сооружений на них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0</w:t>
            </w:r>
          </w:p>
        </w:tc>
      </w:tr>
      <w:tr>
        <w:trPr>
          <w:trHeight w:val="435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дорог местного знач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,00</w:t>
            </w:r>
          </w:p>
        </w:tc>
      </w:tr>
      <w:tr>
        <w:trPr>
          <w:trHeight w:val="435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водоснабжения нас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,00</w:t>
            </w:r>
          </w:p>
        </w:tc>
      </w:tr>
      <w:tr>
        <w:trPr/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едомственные учреждения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КУК «Холуйская централизованная клубная система»</w:t>
            </w:r>
          </w:p>
        </w:tc>
      </w:tr>
      <w:tr>
        <w:trPr/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ремонт помещ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200,0</w:t>
            </w:r>
          </w:p>
        </w:tc>
      </w:tr>
      <w:tr>
        <w:trPr>
          <w:trHeight w:val="317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 и ремонт охранно-пожарной тревожной сигнализ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110,0</w:t>
            </w:r>
          </w:p>
        </w:tc>
      </w:tr>
      <w:tr>
        <w:trPr>
          <w:trHeight w:val="317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отопительной системы к зимнему сезону, проверка вентканал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15,0</w:t>
            </w:r>
          </w:p>
        </w:tc>
      </w:tr>
      <w:tr>
        <w:trPr>
          <w:trHeight w:val="317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 объектов газораспределения и газопотреб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24,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чание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</w:rPr>
        <w:t xml:space="preserve">Текущий ремонт помещений производится не реже 1 раза в 3 года, с учетом требований </w:t>
      </w:r>
      <w:hyperlink r:id="rId4">
        <w:r>
          <w:rPr>
            <w:rStyle w:val="InternetLink"/>
            <w:rFonts w:cs="Times New Roman" w:ascii="Times New Roman" w:hAnsi="Times New Roman"/>
          </w:rPr>
          <w:t>Положения</w:t>
        </w:r>
      </w:hyperlink>
      <w:r>
        <w:rPr>
          <w:rFonts w:cs="Times New Roman" w:ascii="Times New Roman" w:hAnsi="Times New Roman"/>
        </w:rPr>
        <w:t xml:space="preserve"> об организации и проведении реконструкции, ремонта и технического обслуживания жилых зданий, объектов коммунального и социально-культурного назначения ВСН 58-88(р), утвержденного приказом Государственного комитета по архитектуре и градостроительству при Госстрое СССР от 23 ноября 1988 года № 312.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траты на содержание имущества могут отличаться от приведенных, в зависимости от решаемых административных задач. При этом оплата данных услуг осуществляется в пределах доведенных лимитов бюджетных обязательств на обеспечение функций Администрации поселения и подведомственных казенных учреждений. </w:t>
      </w:r>
    </w:p>
    <w:p>
      <w:pPr>
        <w:pStyle w:val="Style19"/>
        <w:ind w:left="-28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ind w:left="-284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ормативы затрат на приобретение прочих работ, услуг</w:t>
      </w:r>
    </w:p>
    <w:tbl>
      <w:tblPr>
        <w:tblW w:w="960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82"/>
        <w:gridCol w:w="4500"/>
        <w:gridCol w:w="2520"/>
      </w:tblGrid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реждени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сл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ые затраты в год, тыс. руб.</w:t>
            </w:r>
          </w:p>
        </w:tc>
      </w:tr>
      <w:tr>
        <w:trPr/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Холуйского сельского поселе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рейсовый осмотр вод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</w:tr>
      <w:tr>
        <w:trPr/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полисов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ивопаводковые мероприят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е услуг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ивопожарная опашка населенных пунк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противопожарных проруб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3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валифик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оценки имуще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ежевания земельных участков предоставляемых гражданам имеющих трех и более дет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</w:tr>
      <w:tr>
        <w:trPr/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Подведомственные учреждения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КУК «Южская межпоселенческая центральная библиотека»</w:t>
            </w:r>
          </w:p>
        </w:tc>
      </w:tr>
      <w:tr>
        <w:trPr/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ические услуги РД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10,0</w:t>
            </w:r>
          </w:p>
        </w:tc>
      </w:tr>
      <w:tr>
        <w:trPr>
          <w:trHeight w:val="317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шив костюм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20,0</w:t>
            </w:r>
          </w:p>
        </w:tc>
      </w:tr>
    </w:tbl>
    <w:p>
      <w:pPr>
        <w:pStyle w:val="ConsPlusNormal"/>
        <w:ind w:left="-567" w:firstLine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чание:</w:t>
      </w:r>
    </w:p>
    <w:p>
      <w:pPr>
        <w:pStyle w:val="ConsPlusNormal"/>
        <w:ind w:left="-567" w:firstLine="425"/>
        <w:jc w:val="both"/>
        <w:rPr/>
      </w:pPr>
      <w:r>
        <w:rPr>
          <w:rFonts w:cs="Times New Roman" w:ascii="Times New Roman" w:hAnsi="Times New Roman"/>
        </w:rPr>
        <w:t xml:space="preserve">Расходы на оплату полисов ОСАГО устанавливаются  в соответствии с базовыми </w:t>
      </w:r>
      <w:hyperlink r:id="rId5">
        <w:r>
          <w:rPr>
            <w:rStyle w:val="InternetLink"/>
            <w:rFonts w:cs="Times New Roman" w:ascii="Times New Roman" w:hAnsi="Times New Roman"/>
          </w:rPr>
          <w:t>ставками</w:t>
        </w:r>
      </w:hyperlink>
      <w:r>
        <w:rPr>
          <w:rFonts w:cs="Times New Roman" w:ascii="Times New Roman" w:hAnsi="Times New Roman"/>
        </w:rPr>
        <w:t xml:space="preserve"> страховых тарифов и коэффициентами страховых тарифов, установленными указанием Центрального банка Российской Федерации от 19 сентября 2014 года № 3384-У «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»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</w:rPr>
        <w:t xml:space="preserve">Затраты на прочие работы, услуги могут отличаться от приведенных, в зависимости от решаемых административных задач. При этом оплата данных услуг осуществляется в пределах доведенных лимитов бюджетных обязательств на обеспечение функций Администрации поселения и подведомственных казенных учреждений. </w:t>
      </w:r>
    </w:p>
    <w:p>
      <w:pPr>
        <w:pStyle w:val="Style19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ормативы затрат на периодические печатные издания,  справочную литературу, публикацию информационных материалов в печатных изданиях.</w:t>
      </w:r>
    </w:p>
    <w:p>
      <w:pPr>
        <w:pStyle w:val="Style19"/>
        <w:ind w:left="-284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5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4"/>
        <w:gridCol w:w="4238"/>
        <w:gridCol w:w="3515"/>
      </w:tblGrid>
      <w:tr>
        <w:trPr>
          <w:trHeight w:val="462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реждений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</w:t>
            </w:r>
          </w:p>
        </w:tc>
      </w:tr>
      <w:tr>
        <w:trPr>
          <w:trHeight w:val="924" w:hRule="atLeast"/>
        </w:trPr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Холуйского сельского поселения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азета «Ивановская газета»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 более 2-х полугодовых подписок (по одному экземпляру каждого выпуска)</w:t>
            </w:r>
          </w:p>
        </w:tc>
      </w:tr>
      <w:tr>
        <w:trPr>
          <w:trHeight w:val="615" w:hRule="atLeast"/>
        </w:trPr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азета «Светлый путь»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2-х полугодовых подписок (по два экземпляра каждого выпуска)</w:t>
            </w:r>
          </w:p>
        </w:tc>
      </w:tr>
      <w:tr>
        <w:trPr>
          <w:trHeight w:val="144" w:hRule="atLeast"/>
        </w:trPr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МКУК «Холуйская централизованная клубная система»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Журнал «Чем развлечь гостей»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 более 2-х полугодовых подписок (по одному экземпляру каждого выпуска)</w:t>
            </w:r>
          </w:p>
        </w:tc>
      </w:tr>
      <w:tr>
        <w:trPr>
          <w:trHeight w:val="144" w:hRule="atLeast"/>
        </w:trPr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Журнал «Справочник руководителя учреждения культуры»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 более 2-х полугодовых подписок (по одному экземпляру каждого выпуска)</w:t>
            </w:r>
          </w:p>
        </w:tc>
      </w:tr>
      <w:tr>
        <w:trPr>
          <w:trHeight w:val="144" w:hRule="atLeast"/>
        </w:trPr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чатные издания (литература)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экз.</w:t>
            </w:r>
          </w:p>
        </w:tc>
      </w:tr>
    </w:tbl>
    <w:p>
      <w:pPr>
        <w:pStyle w:val="ConsPlusNormal"/>
        <w:ind w:left="-426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чание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</w:rPr>
        <w:t xml:space="preserve">Количество и наименование изданий, справочной литературы может отличаться от приведенного в зависимости от решаемых  задач. При этом закупка периодических изданий, справочной литературы, подачи информации в печатные издания осуществляется в пределах доведенных лимитов бюджетных обязательств на обеспечение функций Администрации поселения и подведомственных казенных учреждений. </w:t>
      </w:r>
    </w:p>
    <w:p>
      <w:pPr>
        <w:pStyle w:val="Style19"/>
        <w:ind w:left="-28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ормативы затрат  по диспансеризации сотрудников</w:t>
      </w:r>
    </w:p>
    <w:p>
      <w:pPr>
        <w:pStyle w:val="Style19"/>
        <w:ind w:left="-284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60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82"/>
        <w:gridCol w:w="2700"/>
        <w:gridCol w:w="3420"/>
      </w:tblGrid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режд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отрудников, подлежащих диспансеризации (чел.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ая стоимость проведения диспансеризации в расчете на одного сотрудника, тыс.руб./год</w:t>
            </w:r>
          </w:p>
        </w:tc>
      </w:tr>
      <w:tr>
        <w:trPr>
          <w:trHeight w:val="405" w:hRule="atLeast"/>
        </w:trPr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Холуйского сельского посе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5</w:t>
            </w:r>
          </w:p>
        </w:tc>
      </w:tr>
      <w:tr>
        <w:trPr>
          <w:trHeight w:val="539" w:hRule="atLeast"/>
        </w:trPr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К «Холуйская централизованная клубная систем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чание:</w:t>
      </w:r>
    </w:p>
    <w:p>
      <w:pPr>
        <w:pStyle w:val="Style19"/>
        <w:ind w:left="-28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личество сотрудников, подлежащих диспансеризации, может отличаться от приведенной, в зависимости от штатной численности Администрации поселения и подведомственных учреждений. При этом закупка услуг осуществляется в пределах доведенных лимитов бюджетных обязательств на обеспечение функций Администрации поселения и подведомственных казенных учреждений.</w:t>
      </w:r>
    </w:p>
    <w:p>
      <w:pPr>
        <w:pStyle w:val="Style19"/>
        <w:ind w:left="-28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ind w:left="-284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9"/>
        <w:ind w:left="-284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ормативы количества и цены транспортных средств</w:t>
      </w:r>
    </w:p>
    <w:p>
      <w:pPr>
        <w:pStyle w:val="Style19"/>
        <w:ind w:left="-284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940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46"/>
        <w:gridCol w:w="2591"/>
        <w:gridCol w:w="3260"/>
        <w:gridCol w:w="2143"/>
      </w:tblGrid>
      <w:tr>
        <w:trPr>
          <w:trHeight w:val="147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реждений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ельная цена </w:t>
            </w:r>
          </w:p>
        </w:tc>
      </w:tr>
      <w:tr>
        <w:trPr>
          <w:trHeight w:val="964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6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Холуйского сельского поселения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 единицы на администрацию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Не более 1,2 млн. рублей </w:t>
            </w:r>
          </w:p>
        </w:tc>
      </w:tr>
      <w:tr>
        <w:trPr>
          <w:trHeight w:val="910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К «Холуйская централизованная клубная система»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кроавтобу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 единиц на учреждение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Не более 1,5млн. рублей </w:t>
            </w:r>
          </w:p>
        </w:tc>
      </w:tr>
    </w:tbl>
    <w:p>
      <w:pPr>
        <w:pStyle w:val="Style19"/>
        <w:ind w:left="-284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9"/>
        <w:ind w:left="-284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9"/>
        <w:ind w:left="-284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9"/>
        <w:ind w:left="-284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9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9"/>
        <w:ind w:left="-284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ормативы количества и цены мебели</w:t>
      </w:r>
    </w:p>
    <w:p>
      <w:pPr>
        <w:pStyle w:val="Style19"/>
        <w:ind w:left="-284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30"/>
        <w:gridCol w:w="2127"/>
        <w:gridCol w:w="1842"/>
        <w:gridCol w:w="1843"/>
        <w:gridCol w:w="1559"/>
      </w:tblGrid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тегория должностей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редмета мебе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эксплуатации, год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, тыс.руб. включительн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</w:t>
            </w:r>
          </w:p>
        </w:tc>
      </w:tr>
      <w:tr>
        <w:trPr/>
        <w:tc>
          <w:tcPr>
            <w:tcW w:w="9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Холуйского сельского поселения</w:t>
            </w:r>
          </w:p>
        </w:tc>
      </w:tr>
      <w:tr>
        <w:trPr>
          <w:trHeight w:val="537" w:hRule="atLeast"/>
        </w:trPr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е служащие, замещающие должность муниципальной службы «высшие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 рабоч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шт на 1 муниципального служащ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 для заседа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Не более 1 шт на 1 муниципального служащ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мба выкат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шт на 1 муниципального служащ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6,0</w:t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ф для докумен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Не более 1 шт на 1 муниципального служащ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15,00</w:t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ф для одеж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 шт на 1 муниципального служащ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13,00</w:t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сло руководите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шт на 1 муниципального служащ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0</w:t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ул для посетите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Не более 12 шт на 1 каби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0</w:t>
            </w:r>
          </w:p>
        </w:tc>
      </w:tr>
      <w:tr>
        <w:trPr/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е служащие, замещающие должность муниципальной службы  «старшая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 рабоч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шт на 1 муниципального служащ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-пристав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шт на 1 муниципального служащ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0</w:t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мба выкат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шт на 1 муниципального служащ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0</w:t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мба пристав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шт на 1 муниципального служащ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0</w:t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ф для докумен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4 шт на 1 каби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ф для одеж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 шт на 1 каби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ф металлическ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4 шт. на администрац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0</w:t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й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4 шт. на администрац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0</w:t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сл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шт на 1 муниципального служащ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0</w:t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 компьютер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3 шт. на администрац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0</w:t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ул для посетите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5 шт на 1 каби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0</w:t>
            </w:r>
          </w:p>
        </w:tc>
      </w:tr>
      <w:tr>
        <w:trPr/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и не отнесенные к должностям муниципальной служб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 рабоч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шт на 1 штатную единиц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сл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шт на 1 штатную единиц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0</w:t>
            </w:r>
          </w:p>
        </w:tc>
      </w:tr>
      <w:tr>
        <w:trPr/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ведомственное учреждение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КУК «Холуйская централизованная клубная система»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 рабоч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шт на 1 штатную единиц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есло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Не более 1шт на 1 штатную единиц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0</w:t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-пристав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шт на 1 штатную единиц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0</w:t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ул для посетите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0 шт на 1 дом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0</w:t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мба выкат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шт на 1 штатную единиц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0</w:t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мба под оргтехник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шт на 1 штатную единиц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0</w:t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 компьютер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шт на 1 штатную единиц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ф для докумен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 шт на 1 дом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</w:tr>
      <w:tr>
        <w:trPr>
          <w:trHeight w:val="666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ф для одеж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 шт на 1 дом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0</w:t>
            </w:r>
          </w:p>
        </w:tc>
      </w:tr>
      <w:tr>
        <w:trPr>
          <w:trHeight w:val="666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ф металлический (сейф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 шт на 1 дом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</w:tr>
      <w:tr>
        <w:trPr>
          <w:trHeight w:val="666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шалка наполь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 шт на 1 каби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</w:tr>
      <w:tr>
        <w:trPr>
          <w:trHeight w:val="666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ф для кни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 шт на 1 каби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</w:tr>
      <w:tr>
        <w:trPr>
          <w:trHeight w:val="666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вая стой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 шт на 1 дом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</w:tr>
      <w:tr>
        <w:trPr>
          <w:trHeight w:val="567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сло мягко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 шт на 1 дом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0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left="-284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чание:</w:t>
      </w:r>
    </w:p>
    <w:p>
      <w:pPr>
        <w:pStyle w:val="ConsPlusNormal"/>
        <w:ind w:left="-284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ичество мебели может отличаться от приведенного в зависимости от решаемых задач. При этом закупка мебели осуществляется в пределах доведенных лимитов бюджетных обязательств на обеспечение функций Администрации поселения и подведомственных казенных учреждений. Замена мебели может осуществляться при потере внешнего вида по результатам заключения комиссии.</w:t>
      </w:r>
    </w:p>
    <w:p>
      <w:pPr>
        <w:pStyle w:val="ConsPlusNormal"/>
        <w:ind w:left="-284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-284" w:hanging="0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Style19"/>
        <w:ind w:left="-284" w:hanging="0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>Нормативы затрат на приобретение бланочной и иной типографской продукции</w:t>
      </w:r>
    </w:p>
    <w:p>
      <w:pPr>
        <w:pStyle w:val="Style19"/>
        <w:ind w:left="-284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923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44"/>
        <w:gridCol w:w="4677"/>
        <w:gridCol w:w="3402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реждений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родук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ые затраты в год, тыс. руб.</w:t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Холуйского сельского поселени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н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дарственные письм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/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етные грамо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К «Холуйская централизованная клубная система»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н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дарственные письм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плом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итанции строгой отчет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</w:tr>
    </w:tbl>
    <w:p>
      <w:pPr>
        <w:pStyle w:val="ConsPlusNormal"/>
        <w:ind w:left="-284" w:firstLine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чание:</w:t>
      </w:r>
    </w:p>
    <w:p>
      <w:pPr>
        <w:pStyle w:val="ConsPlusNormal"/>
        <w:ind w:left="-284" w:firstLine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ичество бланочной и типографской продукции может отличаться от приведенного в зависимости от решаемых задач. При этом закупка продукции осуществляется в пределах доведенных лимитов бюджетных обязательств на обеспечение функций Администрации поселения и подведомственных казенных учреждений.</w:t>
      </w:r>
    </w:p>
    <w:p>
      <w:pPr>
        <w:pStyle w:val="ConsPlusNormal"/>
        <w:ind w:left="-284" w:firstLine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284" w:firstLine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284" w:firstLine="142"/>
        <w:jc w:val="center"/>
        <w:rPr>
          <w:b/>
          <w:b/>
        </w:rPr>
      </w:pPr>
      <w:r>
        <w:rPr>
          <w:rFonts w:cs="Times New Roman" w:ascii="Times New Roman" w:hAnsi="Times New Roman"/>
          <w:b/>
        </w:rPr>
        <w:t>Нормативы затрат на приобретение канцелярских принадлежностей</w:t>
      </w:r>
    </w:p>
    <w:p>
      <w:pPr>
        <w:pStyle w:val="Style19"/>
        <w:ind w:left="-284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248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2268"/>
        <w:gridCol w:w="1134"/>
        <w:gridCol w:w="851"/>
        <w:gridCol w:w="1984"/>
        <w:gridCol w:w="2552"/>
        <w:gridCol w:w="2981"/>
      </w:tblGrid>
      <w:tr>
        <w:trPr>
          <w:trHeight w:val="170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ринадлежносте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-во, шт. на 1 сотрудника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 получ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ая цена за единицу, руб. включительно</w:t>
              <w:br/>
              <w:t xml:space="preserve"> (не более)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33" w:hRule="atLeast"/>
        </w:trPr>
        <w:tc>
          <w:tcPr>
            <w:tcW w:w="9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Холуйского сельского поселения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33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тистепле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 год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33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ыроко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3 года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33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жим для бума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год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0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ок куби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 год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андаш чернографитовы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год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0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андаш автоматическ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год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мага белая формат A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ч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 год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ей- карандаш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 год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0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нцелярский набор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 год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0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ктирующая жидкост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 год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0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сти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 год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0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ней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 год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ей П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 год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керы, текстовыделител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ков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 год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0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жницы канцелярск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 год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,00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пка на резинк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 год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пка уголо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 год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0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пка-скоросшиватель (картонна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0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апка - регистратор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0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пка «Дело» (картонна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 год на администрац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дневн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н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й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0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чка шариков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0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бы для степле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ле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0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43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репки канцелярск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0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ейкие закладки (5 цветов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0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ейкие закладки (1 цвет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0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репочница магнит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0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чилка для карандаш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тобума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мага для замето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мага для факс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л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0</w:t>
            </w:r>
          </w:p>
        </w:tc>
        <w:tc>
          <w:tcPr>
            <w:tcW w:w="29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тольный календар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29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нопки силовы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  <w:tc>
          <w:tcPr>
            <w:tcW w:w="29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63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0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ru-RU" w:eastAsia="en-US"/>
              </w:rPr>
              <w:t>Блокнот на спирал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0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ru-RU" w:eastAsia="en-US"/>
              </w:rPr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0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ru-RU"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0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ru-RU" w:eastAsia="en-US"/>
              </w:rPr>
              <w:t>1 раз в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</w:t>
            </w:r>
          </w:p>
        </w:tc>
        <w:tc>
          <w:tcPr>
            <w:tcW w:w="29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9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0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ru-RU" w:eastAsia="en-US"/>
              </w:rPr>
              <w:t>Папка на кольцах или с арочным механизмо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</w:t>
            </w:r>
          </w:p>
        </w:tc>
        <w:tc>
          <w:tcPr>
            <w:tcW w:w="29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пка с файл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0</w:t>
            </w:r>
          </w:p>
        </w:tc>
        <w:tc>
          <w:tcPr>
            <w:tcW w:w="29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ж канцелярск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0</w:t>
            </w:r>
          </w:p>
        </w:tc>
        <w:tc>
          <w:tcPr>
            <w:tcW w:w="29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пка конверт с кнопко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0</w:t>
            </w:r>
          </w:p>
        </w:tc>
        <w:tc>
          <w:tcPr>
            <w:tcW w:w="29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пка конверт на молн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0</w:t>
            </w:r>
          </w:p>
        </w:tc>
        <w:tc>
          <w:tcPr>
            <w:tcW w:w="29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чка гелиев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0</w:t>
            </w:r>
          </w:p>
        </w:tc>
        <w:tc>
          <w:tcPr>
            <w:tcW w:w="29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ржни для ручек (гелиевых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</w:t>
            </w:r>
          </w:p>
        </w:tc>
        <w:tc>
          <w:tcPr>
            <w:tcW w:w="29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ржни для автокарандаш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0</w:t>
            </w:r>
          </w:p>
        </w:tc>
        <w:tc>
          <w:tcPr>
            <w:tcW w:w="29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нта корректирующ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0</w:t>
            </w:r>
          </w:p>
        </w:tc>
        <w:tc>
          <w:tcPr>
            <w:tcW w:w="29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ка штемпель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год на администрац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0</w:t>
            </w:r>
          </w:p>
        </w:tc>
        <w:tc>
          <w:tcPr>
            <w:tcW w:w="29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нига регист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год на администрац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29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ть прошив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3 года на администрац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0</w:t>
            </w:r>
          </w:p>
        </w:tc>
        <w:tc>
          <w:tcPr>
            <w:tcW w:w="29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хгалтерские книги учета, регистрационные книг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год на администрац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0</w:t>
            </w:r>
          </w:p>
        </w:tc>
        <w:tc>
          <w:tcPr>
            <w:tcW w:w="29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тарейки АА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год на администрац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,00</w:t>
            </w:r>
          </w:p>
        </w:tc>
        <w:tc>
          <w:tcPr>
            <w:tcW w:w="29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тарейки А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год на администрац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,00</w:t>
            </w:r>
          </w:p>
        </w:tc>
        <w:tc>
          <w:tcPr>
            <w:tcW w:w="29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ла канцелярская (подшивна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год на администрац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</w:t>
            </w:r>
          </w:p>
        </w:tc>
        <w:tc>
          <w:tcPr>
            <w:tcW w:w="29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традь общая (48л.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</w:t>
            </w:r>
          </w:p>
        </w:tc>
        <w:tc>
          <w:tcPr>
            <w:tcW w:w="29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традь общая (96л.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0</w:t>
            </w:r>
          </w:p>
        </w:tc>
        <w:tc>
          <w:tcPr>
            <w:tcW w:w="29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традь (18л.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0</w:t>
            </w:r>
          </w:p>
        </w:tc>
        <w:tc>
          <w:tcPr>
            <w:tcW w:w="29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тч широк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0</w:t>
            </w:r>
          </w:p>
        </w:tc>
        <w:tc>
          <w:tcPr>
            <w:tcW w:w="29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пка-скоросшиватель (пластикова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0</w:t>
            </w:r>
          </w:p>
        </w:tc>
        <w:tc>
          <w:tcPr>
            <w:tcW w:w="29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б архивны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год на администрац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0</w:t>
            </w:r>
          </w:p>
        </w:tc>
        <w:tc>
          <w:tcPr>
            <w:tcW w:w="29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о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год на администрац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</w:t>
            </w:r>
          </w:p>
        </w:tc>
        <w:tc>
          <w:tcPr>
            <w:tcW w:w="29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950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МКУК «Холуйская централизованная клубная система»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ле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 г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0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тистепле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ок для заметок в ассортимент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мага белая формат A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ч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,00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мага серая формат А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ч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0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мага белая формат А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ифель д/мех.карандаше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0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ыроко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 3 г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0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дневни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00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ендарь настольный перекидно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0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жим канцелярский 32м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0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жим канцелярский 51м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0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пка на молн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0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адки самоклеящиес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0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андаш механическ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0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андаш просто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0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ей-карандаш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0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сти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0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ке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0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жниц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 3 г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,00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пка «Дело», карто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пка с файл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00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ка штемпель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0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пка-конверт на кнопк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0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росшиватель, карто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0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росшиватель, пласти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0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пка с арочным механизмо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0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апка-уголок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0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пка с завязк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0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пка с зажимо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0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звие для канцелярского нож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0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чка гелева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0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чка шариковая в ассортимент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бы для степлера маленьк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0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бы для степлера больш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0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тч 12м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0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тч 48м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0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3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репки (100шт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0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ржень шариковый, гелевы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0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ике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0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традь 48л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0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традь 96л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0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ктирующая жидкость-штри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00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енка для ламинирования А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1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8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0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lang w:val="ru-RU" w:eastAsia="en-US"/>
              </w:rPr>
              <w:t>Фотобумаг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0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ru-RU" w:eastAsia="en-US"/>
              </w:rPr>
              <w:t>упаковк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0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ru-RU"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0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ru-RU" w:eastAsia="en-US"/>
              </w:rPr>
              <w:t>1 раз в кварта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298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инка банковска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298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2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ей силикатны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тылк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месяц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298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0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lang w:val="ru-RU" w:eastAsia="en-US"/>
              </w:rPr>
              <w:t>Пленка для ламинирования А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,0</w:t>
            </w:r>
          </w:p>
        </w:tc>
        <w:tc>
          <w:tcPr>
            <w:tcW w:w="298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мопленк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лон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298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тч цветно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ей П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298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тч  двусторон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0</w:t>
            </w:r>
          </w:p>
        </w:tc>
        <w:tc>
          <w:tcPr>
            <w:tcW w:w="298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пка для бумаг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298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пка офисна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пка  на кнопк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0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ветная бумаг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кварта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тарейк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кварта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ж канцелярск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3 г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,0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нейк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целярский набо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тман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учрежд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0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мага для струйной печа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0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йл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0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ьбом для рис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0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сти художественны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нопк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0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ка художественна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чани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Количество и наименование канцелярских принадлежностей может отличаться от приведенного в зависимости от решаемых задач. При этом закупка канцелярских принадлежностей осуществляется в пределах доведенных лимитов бюджетных обязательств на обеспечение функций Администрации поселения и подведомственных казенных учрежд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ормативы затрат на приобретение  офисных принадлежносте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2998"/>
        <w:gridCol w:w="881"/>
        <w:gridCol w:w="1583"/>
        <w:gridCol w:w="1762"/>
        <w:gridCol w:w="1558"/>
      </w:tblGrid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библиотечной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к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изм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ая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, руб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 более)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Холуйского сельского поселения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рик на стол для мыш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на администрацию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0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копитель вертикальный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на администрацию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3 год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,00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 из трех лотков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на администрацию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три год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0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ькулятор настольный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на администрацию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0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ендари настенные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т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1 на кабинет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к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администрацию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ичка информационна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администрацию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три года  или при смене наименова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0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шалка (плечики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на администрацию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5 л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мпа настольна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1 штатного сотрудник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5 л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ы настенные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1 кабинет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5 л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0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ркало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1 кабинет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10 л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0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К «Холуйская централизованная клубная система»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греватель масленый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.ед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1 на 1 кабинет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3 го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,00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шалка (плечики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.ед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на1 костюм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3 год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00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мпа настольна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.ед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на1 сотрудник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го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,00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ы настенные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.ед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на1 дом культуры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3 год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,00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течк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.ед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на 1 дом культуры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го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ькулятор настольный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.ед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на1 дом культуры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го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0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23"/>
        <w:shd w:fill="FFFFFF" w:val="clear"/>
        <w:ind w:left="0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</w:rPr>
      </w:pPr>
      <w:r>
        <w:rPr>
          <w:rFonts w:cs="Times New Roman"/>
          <w:b/>
          <w:bCs/>
          <w:color w:val="000000"/>
          <w:spacing w:val="-2"/>
        </w:rPr>
      </w:r>
    </w:p>
    <w:p>
      <w:pPr>
        <w:pStyle w:val="23"/>
        <w:shd w:fill="FFFFFF" w:val="clear"/>
        <w:ind w:left="0" w:hanging="0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23"/>
        <w:shd w:fill="FFFFFF" w:val="clear"/>
        <w:ind w:left="0" w:hanging="0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23"/>
        <w:shd w:fill="FFFFFF" w:val="clear"/>
        <w:ind w:left="0" w:hanging="0"/>
        <w:jc w:val="center"/>
        <w:rPr>
          <w:b/>
          <w:b/>
        </w:rPr>
      </w:pPr>
      <w:r>
        <w:rPr>
          <w:b/>
          <w:bCs/>
          <w:color w:val="000000"/>
          <w:spacing w:val="-2"/>
        </w:rPr>
        <w:t xml:space="preserve">Нормативы </w:t>
      </w:r>
      <w:r>
        <w:rPr>
          <w:b/>
        </w:rPr>
        <w:t>обеспечения функций Администрации поселения и подведомственных казенных учреждений</w:t>
      </w:r>
      <w:r>
        <w:rPr>
          <w:b/>
          <w:bCs/>
          <w:color w:val="000000"/>
          <w:spacing w:val="-2"/>
        </w:rPr>
        <w:t xml:space="preserve"> применяемые при расчете нормативных затрат на приобретение хозяйственных товаров и принадлежностей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6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3101"/>
        <w:gridCol w:w="1399"/>
        <w:gridCol w:w="2287"/>
        <w:gridCol w:w="2287"/>
      </w:tblGrid>
      <w:tr>
        <w:trPr>
          <w:tblHeader w:val="true"/>
          <w:trHeight w:val="1039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firstLine="85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0"/>
                <w:szCs w:val="20"/>
              </w:rPr>
              <w:t>п/п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Наименование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Единица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измерения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Количество в год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ая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, руб.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не более)</w:t>
            </w:r>
          </w:p>
        </w:tc>
      </w:tr>
      <w:tr>
        <w:trPr>
          <w:trHeight w:val="1039" w:hRule="exact"/>
        </w:trPr>
        <w:tc>
          <w:tcPr>
            <w:tcW w:w="9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Холуйского сельского поселения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567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3101"/>
        <w:gridCol w:w="1399"/>
        <w:gridCol w:w="2287"/>
        <w:gridCol w:w="2287"/>
      </w:tblGrid>
      <w:tr>
        <w:trPr>
          <w:trHeight w:val="552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right" w:pos="506" w:leader="none"/>
                <w:tab w:val="center" w:pos="67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Чистящее средство для оргтехники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шт.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не более 5 единиц на администрацию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100,00</w:t>
            </w:r>
          </w:p>
        </w:tc>
      </w:tr>
      <w:tr>
        <w:trPr>
          <w:trHeight w:val="552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right" w:pos="506" w:leader="none"/>
                <w:tab w:val="center" w:pos="67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Салфетки для оргтехники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Шт.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Не более 5 единиц на администрацию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100,00</w:t>
            </w:r>
          </w:p>
        </w:tc>
      </w:tr>
      <w:tr>
        <w:trPr>
          <w:trHeight w:val="552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right" w:pos="506" w:leader="none"/>
                <w:tab w:val="center" w:pos="67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Тряпка для мытья полов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Шт.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Не более 8 единиц на администрацию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160,00</w:t>
            </w:r>
          </w:p>
        </w:tc>
      </w:tr>
      <w:tr>
        <w:trPr>
          <w:trHeight w:val="552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right" w:pos="506" w:leader="none"/>
                <w:tab w:val="center" w:pos="67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Моющее средство для пола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Л.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Не более 6 единиц на администрацию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260,00</w:t>
            </w:r>
          </w:p>
        </w:tc>
      </w:tr>
      <w:tr>
        <w:trPr>
          <w:trHeight w:val="552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right" w:pos="506" w:leader="none"/>
                <w:tab w:val="center" w:pos="67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Чистящее средство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Л.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Не более 4 единиц на администрацию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80,00</w:t>
            </w:r>
          </w:p>
        </w:tc>
      </w:tr>
      <w:tr>
        <w:trPr>
          <w:trHeight w:val="552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right" w:pos="506" w:leader="none"/>
                <w:tab w:val="center" w:pos="67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Моющее средство для стекол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Л.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Не более 4 единиц на администрацию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170,00</w:t>
            </w:r>
          </w:p>
        </w:tc>
      </w:tr>
      <w:tr>
        <w:trPr>
          <w:trHeight w:val="552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right" w:pos="506" w:leader="none"/>
                <w:tab w:val="center" w:pos="67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Освежитель воздуха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Шт.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Не более 4 единиц на администрацию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100,00</w:t>
            </w:r>
          </w:p>
        </w:tc>
      </w:tr>
      <w:tr>
        <w:trPr>
          <w:trHeight w:val="552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right" w:pos="506" w:leader="none"/>
                <w:tab w:val="center" w:pos="67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Перчатки резиновые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Пар.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Не более 10 единиц на администрацию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100,00</w:t>
            </w:r>
          </w:p>
        </w:tc>
      </w:tr>
      <w:tr>
        <w:trPr>
          <w:trHeight w:val="552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right" w:pos="506" w:leader="none"/>
                <w:tab w:val="center" w:pos="67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Перчатки рабочие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Пар.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Не более 25 единиц на администрацию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20,00</w:t>
            </w:r>
          </w:p>
        </w:tc>
      </w:tr>
      <w:tr>
        <w:trPr>
          <w:trHeight w:val="552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right" w:pos="506" w:leader="none"/>
                <w:tab w:val="center" w:pos="67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Мешки для мусора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Шт.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Не более 200 единиц на администрацию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70,00</w:t>
            </w:r>
          </w:p>
        </w:tc>
      </w:tr>
      <w:tr>
        <w:trPr>
          <w:trHeight w:val="552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right" w:pos="506" w:leader="none"/>
                <w:tab w:val="center" w:pos="67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 xml:space="preserve">Ведро 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Шт.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Не более 3 единиц на администрацию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250,00</w:t>
            </w:r>
          </w:p>
        </w:tc>
      </w:tr>
      <w:tr>
        <w:trPr>
          <w:trHeight w:val="552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right" w:pos="506" w:leader="none"/>
                <w:tab w:val="center" w:pos="67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Швабра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Шт.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Не более 3 единиц на администрацию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300,00</w:t>
            </w:r>
          </w:p>
        </w:tc>
      </w:tr>
      <w:tr>
        <w:trPr>
          <w:trHeight w:val="552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right" w:pos="506" w:leader="none"/>
                <w:tab w:val="center" w:pos="67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Насадка для швабр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Шт.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Не более 2 единиц на администрацию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300,00</w:t>
            </w:r>
          </w:p>
        </w:tc>
      </w:tr>
      <w:tr>
        <w:trPr>
          <w:trHeight w:val="552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right" w:pos="506" w:leader="none"/>
                <w:tab w:val="center" w:pos="67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Щетка для пола с совком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Шт.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Не более 3 единиц на администрацию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200,00</w:t>
            </w:r>
          </w:p>
        </w:tc>
      </w:tr>
      <w:tr>
        <w:trPr>
          <w:trHeight w:val="552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right" w:pos="506" w:leader="none"/>
                <w:tab w:val="center" w:pos="67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Лопата штыкова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Шт.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Не более 2 единиц на администрацию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300,00</w:t>
            </w:r>
          </w:p>
        </w:tc>
      </w:tr>
      <w:tr>
        <w:trPr>
          <w:trHeight w:val="552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right" w:pos="506" w:leader="none"/>
                <w:tab w:val="center" w:pos="67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Лопата снегова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Шт.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Не более 2 единиц на администрацию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300,00</w:t>
            </w:r>
          </w:p>
        </w:tc>
      </w:tr>
      <w:tr>
        <w:trPr>
          <w:trHeight w:val="552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right" w:pos="506" w:leader="none"/>
                <w:tab w:val="center" w:pos="67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Перчатки ПВХ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Пар.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Не более 20 единиц на администрацию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50,00</w:t>
            </w:r>
          </w:p>
        </w:tc>
      </w:tr>
      <w:tr>
        <w:trPr>
          <w:trHeight w:val="552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right" w:pos="506" w:leader="none"/>
                <w:tab w:val="center" w:pos="67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Метла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Шт.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Не более 2 единиц на администрацию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100,00</w:t>
            </w:r>
          </w:p>
        </w:tc>
      </w:tr>
      <w:tr>
        <w:trPr>
          <w:trHeight w:val="552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right" w:pos="506" w:leader="none"/>
                <w:tab w:val="center" w:pos="67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 xml:space="preserve">Грабли 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Шт.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Не более 2 единиц на администрацию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100,00</w:t>
            </w:r>
          </w:p>
        </w:tc>
      </w:tr>
      <w:tr>
        <w:trPr>
          <w:trHeight w:val="552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right" w:pos="506" w:leader="none"/>
                <w:tab w:val="center" w:pos="67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Мыло туалетное (кусковое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Шт.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Не более 6 единиц на администрацию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30,00</w:t>
            </w:r>
          </w:p>
        </w:tc>
      </w:tr>
      <w:tr>
        <w:trPr>
          <w:trHeight w:val="552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right" w:pos="506" w:leader="none"/>
                <w:tab w:val="center" w:pos="67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Мыло туалетное (жидкое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Шт.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Не более 4 единиц на администрацию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100,00</w:t>
            </w:r>
          </w:p>
        </w:tc>
      </w:tr>
      <w:tr>
        <w:trPr>
          <w:trHeight w:val="552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right" w:pos="506" w:leader="none"/>
                <w:tab w:val="center" w:pos="67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Бумага туалетна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Рул.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Не более 24 единиц на администрацию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20,00</w:t>
            </w:r>
          </w:p>
        </w:tc>
      </w:tr>
      <w:tr>
        <w:trPr>
          <w:trHeight w:val="552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right" w:pos="506" w:leader="none"/>
                <w:tab w:val="center" w:pos="67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Белизна гель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Шт.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Не более 10 единиц на администрацию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40,00</w:t>
            </w:r>
          </w:p>
        </w:tc>
      </w:tr>
      <w:tr>
        <w:trPr>
          <w:trHeight w:val="552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right" w:pos="506" w:leader="none"/>
                <w:tab w:val="center" w:pos="67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Белизна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Л.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Не более 4 единиц на администрацию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30,00</w:t>
            </w:r>
          </w:p>
        </w:tc>
      </w:tr>
      <w:tr>
        <w:trPr>
          <w:trHeight w:val="552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right" w:pos="506" w:leader="none"/>
                <w:tab w:val="center" w:pos="67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Губки для посу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Шт.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Не более 10 единиц на администрацию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10,00</w:t>
            </w:r>
          </w:p>
        </w:tc>
      </w:tr>
      <w:tr>
        <w:trPr>
          <w:trHeight w:val="552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right" w:pos="506" w:leader="none"/>
                <w:tab w:val="center" w:pos="67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Салфетка вискозна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Шт.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Не более 5 единиц на администрацию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50,00</w:t>
            </w:r>
          </w:p>
        </w:tc>
      </w:tr>
      <w:tr>
        <w:trPr>
          <w:trHeight w:val="783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right" w:pos="506" w:leader="none"/>
                <w:tab w:val="center" w:pos="67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Корзина для мусора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Шт.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Не более 1 единицы на одного штатного сотрудника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150,00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</w:r>
          </w:p>
        </w:tc>
      </w:tr>
      <w:tr>
        <w:trPr>
          <w:trHeight w:val="552" w:hRule="exact"/>
        </w:trPr>
        <w:tc>
          <w:tcPr>
            <w:tcW w:w="9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МКУК «Холуйская централизованная клубная система»</w:t>
            </w:r>
          </w:p>
        </w:tc>
      </w:tr>
      <w:tr>
        <w:trPr>
          <w:trHeight w:val="552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right" w:pos="506" w:leader="none"/>
                <w:tab w:val="center" w:pos="67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Белизна отбеливатель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шт.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не более 12 единиц на 1 дом культуры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80,00</w:t>
            </w:r>
          </w:p>
        </w:tc>
      </w:tr>
      <w:tr>
        <w:trPr>
          <w:trHeight w:val="716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Бумага туалетна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рулон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 xml:space="preserve">не более 12 единиц на одного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ника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15,00</w:t>
            </w:r>
          </w:p>
        </w:tc>
      </w:tr>
      <w:tr>
        <w:trPr>
          <w:trHeight w:val="698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right" w:pos="506" w:leader="none"/>
                <w:tab w:val="center" w:pos="67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Ведро 10 л. пластмассовое без крышки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шт.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 xml:space="preserve">не более 2 единиц на 1 дом культуры 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120,00</w:t>
            </w:r>
          </w:p>
        </w:tc>
      </w:tr>
      <w:tr>
        <w:trPr>
          <w:trHeight w:val="845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right" w:pos="506" w:leader="none"/>
                <w:tab w:val="center" w:pos="67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Ведро 12 л. оцинкованное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не более 2 единиц на 1 дом культуры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150,00</w:t>
            </w:r>
          </w:p>
        </w:tc>
      </w:tr>
      <w:tr>
        <w:trPr>
          <w:trHeight w:val="735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right" w:pos="506" w:leader="none"/>
                <w:tab w:val="center" w:pos="67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Веник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шт.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не более 2 единиц на 1 дом культуры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130,00</w:t>
            </w:r>
          </w:p>
        </w:tc>
      </w:tr>
      <w:tr>
        <w:trPr>
          <w:trHeight w:val="691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Грабли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не более 2 единицы на 1 дом культуры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300,00</w:t>
            </w:r>
          </w:p>
        </w:tc>
      </w:tr>
      <w:tr>
        <w:trPr>
          <w:trHeight w:val="714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Ершик для унитаза с подставкой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шт.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не более 1 единиц на 1 дом культуры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100,00</w:t>
            </w:r>
          </w:p>
        </w:tc>
      </w:tr>
      <w:tr>
        <w:trPr>
          <w:trHeight w:val="850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Лопата снегова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не более 1 единиц на 1 дом культуры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600,00</w:t>
            </w:r>
          </w:p>
        </w:tc>
      </w:tr>
      <w:tr>
        <w:trPr>
          <w:trHeight w:val="847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Лопата штыкова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не более 1 единиц на 1 дом культуры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400,00</w:t>
            </w:r>
          </w:p>
        </w:tc>
      </w:tr>
      <w:tr>
        <w:trPr>
          <w:trHeight w:val="708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Метла пластик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шт.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не более 1 единиц на 1 дом культуры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450,00</w:t>
            </w:r>
          </w:p>
        </w:tc>
      </w:tr>
      <w:tr>
        <w:trPr>
          <w:trHeight w:val="843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Мешки для мусора объемом 120 л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не более 12 единиц на 1 дом культуры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80,00</w:t>
            </w:r>
          </w:p>
        </w:tc>
      </w:tr>
      <w:tr>
        <w:trPr>
          <w:trHeight w:val="839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Мешки для мусорных корзин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не более 12 единиц на 1 дом культуры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75,00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</w:tc>
      </w:tr>
      <w:tr>
        <w:trPr>
          <w:trHeight w:val="849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Моющее средство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.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не более 2 единиц на 1 дом культуры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117,00</w:t>
            </w:r>
          </w:p>
        </w:tc>
      </w:tr>
      <w:tr>
        <w:trPr>
          <w:trHeight w:val="631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Мыло жидкое для рук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.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 xml:space="preserve">не более 1 единиц на одного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ника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120,00</w:t>
            </w:r>
          </w:p>
        </w:tc>
      </w:tr>
      <w:tr>
        <w:trPr>
          <w:trHeight w:val="849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Мыло туалетное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шт.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 xml:space="preserve">не более 4 единиц на одного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ника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25,00</w:t>
            </w:r>
          </w:p>
        </w:tc>
      </w:tr>
      <w:tr>
        <w:trPr>
          <w:trHeight w:val="849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Мыло хозяйственное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шт.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не более 12 единиц на 1 дом культуры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20,00</w:t>
            </w:r>
          </w:p>
        </w:tc>
      </w:tr>
      <w:tr>
        <w:trPr>
          <w:trHeight w:val="849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Одноразовые полотенца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шт.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 xml:space="preserve">не более 5 единиц на одного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ника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30,00</w:t>
            </w:r>
          </w:p>
        </w:tc>
      </w:tr>
      <w:tr>
        <w:trPr>
          <w:trHeight w:val="849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Освежитель воздуха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шт.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не более 6 единиц на 1 дом культуры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100,00</w:t>
            </w:r>
          </w:p>
        </w:tc>
      </w:tr>
      <w:tr>
        <w:trPr>
          <w:trHeight w:val="849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Паста чистяще-дезенфицирующа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шт.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не более 6 единиц на 1 дом культуры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30,00</w:t>
            </w:r>
          </w:p>
        </w:tc>
      </w:tr>
      <w:tr>
        <w:trPr>
          <w:trHeight w:val="849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Перчатки ПВХ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ра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не более 12 единиц на 1 дом культуры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50,00</w:t>
            </w:r>
          </w:p>
        </w:tc>
      </w:tr>
      <w:tr>
        <w:trPr>
          <w:trHeight w:val="849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Перчатки резиновые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ра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не более 5 единиц на 1 работника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60,00</w:t>
            </w:r>
          </w:p>
        </w:tc>
      </w:tr>
      <w:tr>
        <w:trPr>
          <w:trHeight w:val="849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Перчатки х/б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ра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не более 2 единиц на 1 работника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25,00</w:t>
            </w:r>
          </w:p>
        </w:tc>
      </w:tr>
      <w:tr>
        <w:trPr>
          <w:trHeight w:val="849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Салфетка микрофибра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шт.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По мере необходимости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110,00</w:t>
            </w:r>
          </w:p>
        </w:tc>
      </w:tr>
      <w:tr>
        <w:trPr>
          <w:trHeight w:val="849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Салфетка хозяйственная универсальна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шт.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не более 12 единиц на 1 дом культуры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30,00</w:t>
            </w:r>
          </w:p>
        </w:tc>
      </w:tr>
      <w:tr>
        <w:trPr>
          <w:trHeight w:val="849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Совок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шт.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не более 1 единиц на 1 дом культуры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70,00</w:t>
            </w:r>
          </w:p>
        </w:tc>
      </w:tr>
      <w:tr>
        <w:trPr>
          <w:trHeight w:val="849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Средства для мытья и дезинфекции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шт.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не более 12 единиц на 1 дом культуры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70,00</w:t>
            </w:r>
          </w:p>
        </w:tc>
      </w:tr>
      <w:tr>
        <w:trPr>
          <w:trHeight w:val="849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Средство для очистки труб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шт.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не более 5 единиц на организацию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120,00</w:t>
            </w:r>
          </w:p>
        </w:tc>
      </w:tr>
      <w:tr>
        <w:trPr>
          <w:trHeight w:val="849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Средство для сантехники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шт.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не более 6 единиц на 1 дом культуры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170,00</w:t>
            </w:r>
          </w:p>
        </w:tc>
      </w:tr>
      <w:tr>
        <w:trPr>
          <w:trHeight w:val="849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Средство по уходу за мебелью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шт.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 xml:space="preserve">не более 3 единиц на1 дом культуры 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250,00</w:t>
            </w:r>
          </w:p>
        </w:tc>
      </w:tr>
      <w:tr>
        <w:trPr>
          <w:trHeight w:val="849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Средство для ухода за стеклами и зеркалами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шт.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не более 12 единиц на 1 дом культуры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200,00</w:t>
            </w:r>
          </w:p>
        </w:tc>
      </w:tr>
      <w:tr>
        <w:trPr>
          <w:trHeight w:val="849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Тряпка для пола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шт.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не более 12 единиц на 1 дом культуры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60,00</w:t>
            </w:r>
          </w:p>
        </w:tc>
      </w:tr>
      <w:tr>
        <w:trPr>
          <w:trHeight w:val="849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Универсальное чистящее средство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шт.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не более 12 единиц на 1 дом культуры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90,00</w:t>
            </w:r>
          </w:p>
        </w:tc>
      </w:tr>
      <w:tr>
        <w:trPr>
          <w:trHeight w:val="849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Чистящее и моющее средство для мытья полов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шт.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не более 12 единиц на 1 дом культуры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110,00</w:t>
            </w:r>
          </w:p>
        </w:tc>
      </w:tr>
      <w:tr>
        <w:trPr>
          <w:trHeight w:val="849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Чистящее средство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.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не более 12 единиц на 1 дом культуры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110,00</w:t>
            </w:r>
          </w:p>
        </w:tc>
      </w:tr>
      <w:tr>
        <w:trPr>
          <w:trHeight w:val="849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Швабра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шт.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не более 1 единиц на 1 дом культуры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210,00</w:t>
            </w:r>
          </w:p>
        </w:tc>
      </w:tr>
      <w:tr>
        <w:trPr>
          <w:trHeight w:val="849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Мусорная корзина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Шт.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Не более 1 единицы на 1 специалиста в 2 года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0</w:t>
            </w:r>
          </w:p>
        </w:tc>
      </w:tr>
      <w:tr>
        <w:trPr>
          <w:trHeight w:val="849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Стиральный порошок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Кг.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Не более 12 единиц на 1 дом культуры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</w:tr>
      <w:tr>
        <w:trPr>
          <w:trHeight w:val="849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Картридж для колбы фильтра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Шт.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Не более 4 единиц на организацию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100,00</w:t>
            </w:r>
          </w:p>
        </w:tc>
      </w:tr>
    </w:tbl>
    <w:p>
      <w:pPr>
        <w:pStyle w:val="ConsPlusNormal"/>
        <w:ind w:left="-426" w:hanging="0"/>
        <w:jc w:val="both"/>
        <w:rPr/>
      </w:pPr>
      <w:r>
        <w:rPr>
          <w:rFonts w:cs="Times New Roman" w:ascii="Times New Roman" w:hAnsi="Times New Roman"/>
        </w:rPr>
        <w:t>Примечание:</w:t>
      </w:r>
    </w:p>
    <w:p>
      <w:pPr>
        <w:pStyle w:val="ConsPlusNormal"/>
        <w:ind w:left="-284" w:hanging="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личество хозяйственных товаров может отличаться от приведенного, в зависимости от решаемых задач. В случае отсутствия моющих и чистящих средств, инвентаря, указанных в нормах, разрешается их замена на аналогичные.</w:t>
      </w:r>
    </w:p>
    <w:p>
      <w:pPr>
        <w:pStyle w:val="ConsPlusNormal"/>
        <w:ind w:left="-284" w:hanging="0"/>
        <w:jc w:val="both"/>
        <w:rPr/>
      </w:pPr>
      <w:r>
        <w:rPr>
          <w:rFonts w:cs="Times New Roman" w:ascii="Times New Roman" w:hAnsi="Times New Roman"/>
        </w:rPr>
        <w:t>Закупка хозяйственных товаров осуществляется в пределах доведенных лимитов бюджетных обязательств на обеспечение функций Администрации поселения и подведомственных казенных учрежд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ормативы затрат на приобретение горюче-смазочных материалов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81"/>
        <w:gridCol w:w="3118"/>
        <w:gridCol w:w="3402"/>
      </w:tblGrid>
      <w:tr>
        <w:trPr>
          <w:trHeight w:val="466" w:hRule="atLeast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учреждений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ГС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ые затраты в год, тыс. руб.</w:t>
            </w:r>
          </w:p>
        </w:tc>
      </w:tr>
      <w:tr>
        <w:trPr>
          <w:trHeight w:val="1118" w:hRule="atLeast"/>
        </w:trPr>
        <w:tc>
          <w:tcPr>
            <w:tcW w:w="3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Холуйского сельского посел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нзин АИ-92, АИ-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50,0</w:t>
            </w:r>
          </w:p>
        </w:tc>
      </w:tr>
      <w:tr>
        <w:trPr>
          <w:trHeight w:val="1118" w:hRule="atLeast"/>
        </w:trPr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ное ма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</w:tr>
      <w:tr>
        <w:trPr>
          <w:trHeight w:val="383" w:hRule="atLeast"/>
        </w:trPr>
        <w:tc>
          <w:tcPr>
            <w:tcW w:w="3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МКУК «Холуйская централизованная клубная систем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нзин АИ-9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</w:tr>
      <w:tr>
        <w:trPr>
          <w:trHeight w:val="383" w:hRule="atLeast"/>
        </w:trPr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нзин АИ-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чание:</w:t>
      </w:r>
    </w:p>
    <w:p>
      <w:pPr>
        <w:pStyle w:val="ConsPlusNormal"/>
        <w:ind w:left="-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траты на приобретение горюче-смазочных материалов могут отличаться от приведенных, в зависимости от решаемых административных задач. При этом оплата данных услуг осуществляется в пределах доведенных лимитов бюджетных обязательств на обеспечение функций Администрации поселения и подведомственных казенных учреждений. </w:t>
      </w:r>
    </w:p>
    <w:p>
      <w:pPr>
        <w:pStyle w:val="ConsPlusNormal"/>
        <w:ind w:left="-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ормативы затраты на дополнительное профессионально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бразование работник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13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63"/>
        <w:gridCol w:w="3686"/>
        <w:gridCol w:w="3686"/>
      </w:tblGrid>
      <w:tr>
        <w:trPr>
          <w:trHeight w:val="466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учреждений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ые затраты в год, тыс. руб.</w:t>
            </w:r>
          </w:p>
        </w:tc>
      </w:tr>
      <w:tr>
        <w:trPr>
          <w:trHeight w:val="285" w:hRule="atLeast"/>
        </w:trPr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Холуйского сельского посел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валификации дополнительного профессионального образования лиц, замещающих выборные муниципальны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20,0</w:t>
            </w:r>
          </w:p>
        </w:tc>
      </w:tr>
      <w:tr>
        <w:trPr>
          <w:trHeight w:val="285" w:hRule="atLeast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вышения квалификации, профессиональной переподготовки не муниципальных служащи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</w:tr>
      <w:tr>
        <w:trPr>
          <w:trHeight w:val="571" w:hRule="atLeast"/>
        </w:trPr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едомственные учреждения</w:t>
            </w:r>
          </w:p>
        </w:tc>
        <w:tc>
          <w:tcPr>
            <w:tcW w:w="7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КУК «Холуйская централизованная клубная система»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783" w:hRule="atLeast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рсы повышения квалификации по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-ФЗ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чани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траты на дополнительное профессиональное образование работников  могут отличаться от приведенных, в зависимости от решаемых административных задач. При этом оплата данных услуг осуществляется в пределах доведенных лимитов бюджетных обязательств на обеспечение функций Администрации поселения и подведомственных казенных учреждений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луй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«10» января 2017 г. № 2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ведомственных Администрации Холуйского сельского поселения казенных учреждени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КУК «Холуйская ЦКС»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continuous"/>
      <w:pgSz w:w="11906" w:h="16838"/>
      <w:pgMar w:left="1701" w:right="850" w:gutter="0" w:header="0" w:top="567" w:footer="0" w:bottom="70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ascii="Calibri" w:hAnsi="Calibri" w:eastAsia="Calibri" w:cs="Times New Roman"/>
      <w:sz w:val="20"/>
      <w:szCs w:val="20"/>
    </w:rPr>
  </w:style>
  <w:style w:type="character" w:styleId="Style14">
    <w:name w:val="Тема примечания Знак"/>
    <w:qFormat/>
    <w:rPr>
      <w:rFonts w:ascii="Calibri" w:hAnsi="Calibri" w:eastAsia="Calibri" w:cs="Times New Roman"/>
      <w:b/>
      <w:bCs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6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7">
    <w:name w:val="Без интервала Знак"/>
    <w:qFormat/>
    <w:rPr>
      <w:sz w:val="22"/>
      <w:szCs w:val="22"/>
      <w:lang w:val="ru-RU" w:bidi="ar-SA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Style18">
    <w:name w:val="Основной текст Знак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Заголовок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22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32"/>
      <w:szCs w:val="20"/>
      <w:lang w:val="en-US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3">
    <w:name w:val="Абзац списка2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4F11A09BFEC4D44EED85331DFBBDD9F54FA4C8DD6CB80AFFD1B436DB9766CE678DF69BB34A1EYFd0G" TargetMode="External"/><Relationship Id="rId5" Type="http://schemas.openxmlformats.org/officeDocument/2006/relationships/hyperlink" Target="consultantplus://offline/ref=4F11A09BFEC4D44EED85331DFBBDD9FC4DA5CADC66E500F788B834DC9839D960C4FA9AB34A1FF5Y7dB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6:21:00Z</dcterms:created>
  <dc:creator>root</dc:creator>
  <dc:description/>
  <cp:keywords/>
  <dc:language>en-US</dc:language>
  <cp:lastModifiedBy>Администрация ХОЛУЙ</cp:lastModifiedBy>
  <cp:lastPrinted>2016-08-23T17:17:00Z</cp:lastPrinted>
  <dcterms:modified xsi:type="dcterms:W3CDTF">2017-01-10T06:26:00Z</dcterms:modified>
  <cp:revision>4</cp:revision>
  <dc:subject/>
  <dc:title/>
</cp:coreProperties>
</file>