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Холуйского сельского посел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жданско-патриотическое воспитание несовершеннолетних и молодёжи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атриотическое воспитание несовершеннолетних и молодёжи Холуйского сель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Холуйская ЦКС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уровня военно-патриотического воспитания молодёж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оспитание у подростков моральных и психологических качеств патриота и защитника Родины.</w:t>
            </w:r>
          </w:p>
        </w:tc>
      </w:tr>
      <w:tr>
        <w:trPr>
          <w:trHeight w:val="12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(показатели)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несовершеннолетних и молодёжи, вовлечённых в мероприятия гражданско-патриотической направленнос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5000,00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5000,00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00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500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0,00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Холуйского сельского поселе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5000,00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5000,00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000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500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0,00 рубл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уховно нравственного единства граждан, снижение степени идеологического противостояния, возрождение истинных духовных ценностей российского народ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ние молодёжью важности службы в Вооруженных силах, готовности граждан к защите Отечеств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традиций гражданско-патриотического воспитания в Холуйском сельском поселен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4:00Z</dcterms:created>
  <dc:creator>1</dc:creator>
  <dc:description/>
  <cp:keywords/>
  <dc:language>en-US</dc:language>
  <cp:lastModifiedBy>Татьяна</cp:lastModifiedBy>
  <cp:lastPrinted>2021-11-11T20:48:00Z</cp:lastPrinted>
  <dcterms:modified xsi:type="dcterms:W3CDTF">2023-11-13T12:39:00Z</dcterms:modified>
  <cp:revision>11</cp:revision>
  <dc:subject/>
  <dc:title/>
</cp:coreProperties>
</file>