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Холуй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луйского сельского посе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Повышение общего уровня благоустройства  территории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оздание комфортных условий проживания и отдыха населения на территории Холуйского сельского 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вершенствование эстетического облика Холуйского сельского поселения.  </w:t>
            </w:r>
          </w:p>
        </w:tc>
      </w:tr>
      <w:tr>
        <w:trPr>
          <w:trHeight w:val="1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ность населения наружным освещение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лечение жителей поселения к работам по благоустройству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предприятий и организаций всех форм собственности к работам по благоустройств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45129,03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56686,23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78341,88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60191,61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8083,89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34318,61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Холуйского сель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45129,03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56686,23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78341,88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60191,61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8083,89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34318,61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, способствующих комфортной жизнедеятельности населения Холуй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лжного уровня уличного освещения населённых пунк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 по озеленению населённых пунктов, сохранению и организации парков и сквер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6:00Z</dcterms:created>
  <dc:creator>1</dc:creator>
  <dc:description/>
  <cp:keywords/>
  <dc:language>en-US</dc:language>
  <cp:lastModifiedBy>Татьяна</cp:lastModifiedBy>
  <cp:lastPrinted>2023-11-13T15:12:00Z</cp:lastPrinted>
  <dcterms:modified xsi:type="dcterms:W3CDTF">2023-11-13T12:12:00Z</dcterms:modified>
  <cp:revision>12</cp:revision>
  <dc:subject/>
  <dc:title/>
</cp:coreProperties>
</file>