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институтов местного самоупра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крепление материально-технической базы органов местного самоуправлен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 для развития, совершенствования и повышение эффективности  деятельности органов местного самоуправления</w:t>
            </w:r>
          </w:p>
        </w:tc>
      </w:tr>
      <w:tr>
        <w:trPr>
          <w:trHeight w:val="9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муниципальных служащих, прошедших профессиональную переподготовку / повышение квалифик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аттестованных муниципальных служащих, от общего количества муниципальных служащих, подлежащих аттест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проведенных семинаров, совещаний по вопросам муниципальной службы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нащенность сотрудников оргтехнико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118676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08187,57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590563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1461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81552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381552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118676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08187,57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590563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1461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81552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381552,0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птимальных условий работы органов местного самоуправ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работы муниципальных служащих для качественного выполнения ими порученных задач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граждан органам местного самоуправ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9:00Z</dcterms:created>
  <dc:creator>1</dc:creator>
  <dc:description/>
  <cp:keywords/>
  <dc:language>en-US</dc:language>
  <cp:lastModifiedBy>Татьяна</cp:lastModifiedBy>
  <dcterms:modified xsi:type="dcterms:W3CDTF">2023-11-13T12:37:00Z</dcterms:modified>
  <cp:revision>12</cp:revision>
  <dc:subject/>
  <dc:title/>
</cp:coreProperties>
</file>