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Холуйского сельского посел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безопасности населения и территории Холуйского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культуры «Холуйская централизованная клубная система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филактика правонарушений на территории Холуйского сельского 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первичных мер пожарной безопасности на территории Холуйского сельского 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резерва финансовых и материальных ресурсов для предотвращения и ликвидации чрезвычайных ситуаций.</w:t>
            </w:r>
          </w:p>
        </w:tc>
      </w:tr>
      <w:tr>
        <w:trPr>
          <w:trHeight w:val="1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кращение удельного веса преступлений, совершенных на улицах и в общественных мест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кращение удельного веса пожаров.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ъём средств  для оперативного финансирования непредвиденных расходов бюджета Холуйского сельского поселения,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43300,00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71100,00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673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525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10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000,0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Холуйского сельского поселе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43300,00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711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67300,00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52500,00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1000,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000,00 рубл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эффективности системы профилактики правонаруш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общественной безопасно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личества пожаров и смягчение возможных их последствий, а также повышение безопасности населения и защищенности объектов инфраструктуры от пожа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 необходимом уровне оперативного финансирования непредвиденных расходов бюджета Холуйского сельского поселения, связанных с ликвидацией последствий стихийных бедствий и других чрезвычайных ситуац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15:00Z</dcterms:created>
  <dc:creator>1</dc:creator>
  <dc:description/>
  <cp:keywords/>
  <dc:language>en-US</dc:language>
  <cp:lastModifiedBy>Татьяна</cp:lastModifiedBy>
  <dcterms:modified xsi:type="dcterms:W3CDTF">2023-11-13T12:24:00Z</dcterms:modified>
  <cp:revision>10</cp:revision>
  <dc:subject/>
  <dc:title/>
</cp:coreProperties>
</file>