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1"/>
      </w:tblGrid>
      <w:tr>
        <w:trPr/>
        <w:tc>
          <w:tcPr>
            <w:tcW w:w="104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sz w:val="24"/>
        </w:rPr>
      </w:pPr>
      <w:r>
        <w:rPr>
          <w:rFonts w:eastAsia="Times New Roman" w:cs="Times New Roman" w:ascii="Times New Roman" w:hAnsi="Times New Roman"/>
          <w:vanish/>
          <w:sz w:val="24"/>
        </w:rPr>
        <w:t> </w:t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4"/>
        <w:gridCol w:w="227"/>
        <w:gridCol w:w="1537"/>
        <w:gridCol w:w="1722"/>
      </w:tblGrid>
      <w:tr>
        <w:trPr>
          <w:trHeight w:val="270" w:hRule="atLeast"/>
        </w:trPr>
        <w:tc>
          <w:tcPr>
            <w:tcW w:w="609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ПОЯСНИТЕЛЬНАЯ ЗАПИСКА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0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6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а по ОКУД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6321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                         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   1 января 2024 г.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24</w:t>
            </w:r>
          </w:p>
        </w:tc>
      </w:tr>
      <w:tr>
        <w:trPr>
          <w:trHeight w:val="300" w:hRule="atLeast"/>
        </w:trPr>
        <w:tc>
          <w:tcPr>
            <w:tcW w:w="609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Главный распорядитель, распорядитель,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094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лучатель бюджетных средств, главный администратор,   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094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инистратор доходов бюджета,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tLeast" w:line="195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 ОКПО</w:t>
            </w:r>
          </w:p>
        </w:tc>
        <w:tc>
          <w:tcPr>
            <w:tcW w:w="17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083822</w:t>
            </w:r>
          </w:p>
        </w:tc>
      </w:tr>
      <w:tr>
        <w:trPr>
          <w:trHeight w:val="195" w:hRule="atLeast"/>
        </w:trPr>
        <w:tc>
          <w:tcPr>
            <w:tcW w:w="6094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главный администратор, администратор 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094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инистратор источников финансирования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632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дефицита бюджета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  <w:t>Администрация Холуйского сельского поселения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       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Глава по БК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09</w:t>
            </w:r>
          </w:p>
        </w:tc>
      </w:tr>
      <w:tr>
        <w:trPr>
          <w:trHeight w:val="280" w:hRule="atLeast"/>
        </w:trPr>
        <w:tc>
          <w:tcPr>
            <w:tcW w:w="609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Наименование бюджета 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632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(публично-правового образования)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  <w:t>Бюджет Холуйского сельского поселения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1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   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tLeast" w:line="21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 ОКТМО</w:t>
            </w:r>
          </w:p>
        </w:tc>
        <w:tc>
          <w:tcPr>
            <w:tcW w:w="17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35406</w:t>
            </w:r>
          </w:p>
        </w:tc>
      </w:tr>
      <w:tr>
        <w:trPr>
          <w:trHeight w:val="315" w:hRule="atLeast"/>
        </w:trPr>
        <w:tc>
          <w:tcPr>
            <w:tcW w:w="609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Периодичность: месячная, квартальная,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  <w:t>годовая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09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Единица измерения: руб.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 ОКЕИ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6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В 2023 году Администрация Холуйского сельского поселения являлась главным администратором, администратором доходов и источников финансирования дефицита, главным распорядителем и получателем средств бюджета Холуйского сельского поселения Южского муниципального района Ивановской обла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Пояснительная записка составлена в разрезе следующих разделов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Раздел 3 "Анализ отчета об исполнении бюджета субъектом бюджетной отчетности"</w:t>
      </w:r>
      <w:r>
        <w:rPr>
          <w:rFonts w:cs="Times New Roman" w:ascii="Times New Roman" w:hAnsi="Times New Roman"/>
          <w:color w:val="000000"/>
          <w:sz w:val="20"/>
        </w:rPr>
        <w:t>, включающий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Сведения об исполнении текстовых статей закона (решения) о бюджете (Таблица 3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Сведения об исполнении бюджета (ф. 0503164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Раздел 4 "Анализ показателей бухгалтерской отчетности субъекта бюджетной отчетности"</w:t>
      </w:r>
      <w:r>
        <w:rPr>
          <w:rFonts w:cs="Times New Roman" w:ascii="Times New Roman" w:hAnsi="Times New Roman"/>
          <w:color w:val="000000"/>
          <w:sz w:val="20"/>
        </w:rPr>
        <w:t>, включающий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Сведения о движении нефинансовых активов (ф. 0503168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Сведения по дебиторской и кредиторской задолженности (ф. 0503169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Сведения об изменении остатков валюты баланса (ф. 0503173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Сведения об остатках денежных средств на счетах получателя бюджетных средств (ф. 0503178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Раздел 5 "Прочие вопросы деятельности субъекта бюджетной отчетности"</w:t>
      </w:r>
      <w:r>
        <w:rPr>
          <w:rFonts w:cs="Times New Roman" w:ascii="Times New Roman" w:hAnsi="Times New Roman"/>
          <w:color w:val="000000"/>
          <w:sz w:val="20"/>
        </w:rPr>
        <w:t>, включающий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Сведения об основных положениях учетной политики (Таблица 4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роведена плановая инвентаризация перед составлением годовой бюджетной отчетности (распоряжение от 30.11.2023 г. № 40), в результате которой расхождений не выявлен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Перечень форм отчетности, не включенных в состав бюджетной отчетности ввиду отсутствия числовых значений показателей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Сведения об основных направлениях деятельности (Таблица 1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Сведения об исполнении мероприятий в рамках целевых программ (ф. 0503166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Сведения о целевых иностранных кредитах (ф.0503167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Сведения о финансовых вложениях получателя бюджетных средств, администратора источников финансирования дефицита бюджета (ф.0503171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Сведения о государственном (муниципальном) долге, предоставленных бюджетных кредитах (ф.0503172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 (ф. 0503174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Сведения о принятых и неисполненных обязательствах получателя бюджетных средств (ф. 0503175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Сведения о вложениях в объекты недвижимого имущества, объектах незавершенного строительства, (ф. 0503190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Сведения о проведении инвентаризаций (Таблица 6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Сведения об исполнении судебных решений по денежным обязательствам бюджета (ф.0503296)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      </w:t>
      </w:r>
      <w:r>
        <w:rPr>
          <w:rFonts w:eastAsia="Times New Roman" w:cs="Times New Roman" w:ascii="Times New Roman" w:hAnsi="Times New Roman"/>
          <w:color w:val="000000"/>
          <w:sz w:val="28"/>
        </w:rPr>
        <w:t>        </w:t>
      </w:r>
    </w:p>
    <w:tbl>
      <w:tblPr>
        <w:tblW w:w="938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040"/>
        <w:gridCol w:w="3770"/>
      </w:tblGrid>
      <w:tr>
        <w:trPr/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уководитель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>Данилова Татьяна Евгеньевна</w:t>
            </w:r>
          </w:p>
        </w:tc>
      </w:tr>
      <w:tr>
        <w:trPr>
          <w:trHeight w:val="280" w:hRule="atLeast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Главный бухгалтер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>Смирнова Татьяна Владимировна</w:t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"____"   ____________ 20____г.  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6:48:00Z</dcterms:created>
  <dc:creator>Tatiyana\Татьяна</dc:creator>
  <dc:description/>
  <dc:language>en-US</dc:language>
  <cp:lastModifiedBy>Татьяна</cp:lastModifiedBy>
  <cp:lastPrinted>2021-02-24T12:14:00Z</cp:lastPrinted>
  <dcterms:modified xsi:type="dcterms:W3CDTF">2024-04-26T06:48:00Z</dcterms:modified>
  <cp:revision>2</cp:revision>
  <dc:subject/>
  <dc:title/>
</cp:coreProperties>
</file>