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убъектов малого и среднего предпринимательства в целях формирования конкурентной среды в экономике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числа субъектов малого и среднего предприниматель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занятости населения и развитие самозанят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</w:tc>
      </w:tr>
      <w:tr>
        <w:trPr>
          <w:trHeight w:val="1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субъектов малого и среднего предприниматель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ля среднесписочной численности работников, занятых на микро-, малых и средних предприятиях и у индивидуальных предпринимателей в общей численности занятого насел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0,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0,00 рубле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лагосостояния, уровня жизни и занятости населения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ой среды, способствующей актив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8:00Z</dcterms:created>
  <dc:creator>1</dc:creator>
  <dc:description/>
  <cp:keywords/>
  <dc:language>en-US</dc:language>
  <cp:lastModifiedBy>Татьяна</cp:lastModifiedBy>
  <cp:lastPrinted>2023-11-13T15:41:00Z</cp:lastPrinted>
  <dcterms:modified xsi:type="dcterms:W3CDTF">2024-11-13T07:49:00Z</dcterms:modified>
  <cp:revision>12</cp:revision>
  <dc:subject/>
  <dc:title/>
</cp:coreProperties>
</file>