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безопасности населения и территории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культуры «Холуйская централизованная клубная система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правонарушений на территории Холуйского сельского 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ервичных мер пожарной безопасности на территории Холуйского сельского 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езерва финансовых и материальных ресурсов для предотвращения и ликвидации чрезвычайных ситуаций.</w:t>
            </w:r>
          </w:p>
        </w:tc>
      </w:tr>
      <w:tr>
        <w:trPr>
          <w:trHeight w:val="1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кращение удельного веса преступлений, совершенных на улицах и в общественных мес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удельного веса пожаров.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ём средств  для оперативного финансирования непредвиденных расходов бюджета Холуйского сельского поселения,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433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711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8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25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25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100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433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11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738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25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25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1000,0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эффективности системы профилактики правонаруш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пожаров и смягчение возможных их последствий, а также повышение безопасности населения и защищенности объектов инфраструктуры от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 необходимом уровне оперативного финансирования непредвиденных расходов бюджета Холуйского сельского поселения, связанных с ликвидацией последствий стихийных бедствий и других чрезвычайных ситуац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5:00Z</dcterms:created>
  <dc:creator>1</dc:creator>
  <dc:description/>
  <cp:keywords/>
  <dc:language>en-US</dc:language>
  <cp:lastModifiedBy>Татьяна</cp:lastModifiedBy>
  <dcterms:modified xsi:type="dcterms:W3CDTF">2024-11-13T07:39:00Z</dcterms:modified>
  <cp:revision>11</cp:revision>
  <dc:subject/>
  <dc:title/>
</cp:coreProperties>
</file>