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о-патриотическое воспитание несовершеннолетних и молодеж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 несовершеннолетних и молодежи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Холуйская ЦКС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военно-патриотического воспитания молодеж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у подростков моральных и психологических качеств патриота и защитника Родины.</w:t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есовершеннолетних и молодежи, вовлеченных в мероприятия гражданско-патриотической направлен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0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уховно нравственного единства граждан, снижение степени идеологического противостояния, возрождение истинных духовных ценностей российского нар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ие молодежью важности службы в Вооруженных силах, готовности граждан к защите Отече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традиций гражданско-патриотического воспитания в Холуйском сельском посел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1</dc:creator>
  <dc:description/>
  <cp:keywords/>
  <dc:language>en-US</dc:language>
  <cp:lastModifiedBy>Татьяна</cp:lastModifiedBy>
  <cp:lastPrinted>2021-11-11T20:48:00Z</cp:lastPrinted>
  <dcterms:modified xsi:type="dcterms:W3CDTF">2024-11-13T07:46:00Z</dcterms:modified>
  <cp:revision>12</cp:revision>
  <dc:subject/>
  <dc:title/>
</cp:coreProperties>
</file>