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6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энергосбереж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Энергосбержение и повышение энергетической эффективности в муниципальных учреждениях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Холуйского сельского посе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культуры «Холуйская централизованная клубная система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потребителями топливно-энергетических ресурсов за счет их рационального использования и сокращения потерь энергетических ресурсов путем реализации энергосберегающих мероприятий.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дельный расход Электрической энергии на снабжение органов местного самоуправления и муниципальных учреждений (в расчете на 1 кв. метр общей площади).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дельный расход природного газа на снабжение органов местного самоуправления и муниципальных учреждений (в расчете на 1 человека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учреждений, в которых проводились мероприятия по энергосбережению и энергетической  эффективности, предусмотренные энергетическими паспор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работников учреждений, прошедших обучение по программам энергосбереж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учреждений, которые в соответствии с Федеральным законом № 261-ФЗ представили декларации о потреблении энергетических ресурсов в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орга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бщий объем бюджетных ассигнов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1 год – 3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2 год – 10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3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4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2025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6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7 год – 4000,00 руб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- бюджет Холуйского сельского поселе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1 год – 3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2 год – 10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3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4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2025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6 год – 4000,00 рубл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7 год – 4000,00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сходов на оплату энергоресурсов и проведение обязательных энергетических обследований в муниципальном секторе Холуйского сельского посе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паганды энергосбереж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7:00Z</dcterms:created>
  <dc:creator>Елена</dc:creator>
  <dc:description/>
  <cp:keywords/>
  <dc:language>en-US</dc:language>
  <cp:lastModifiedBy>Татьяна</cp:lastModifiedBy>
  <cp:lastPrinted>2021-11-11T17:49:00Z</cp:lastPrinted>
  <dcterms:modified xsi:type="dcterms:W3CDTF">2024-11-13T07:40:00Z</dcterms:modified>
  <cp:revision>12</cp:revision>
  <dc:subject/>
  <dc:title/>
</cp:coreProperties>
</file>