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АСПОРТ</w:t>
      </w:r>
    </w:p>
    <w:p>
      <w:pPr>
        <w:pStyle w:val="Style15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й программы Холуйского сельского поселения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6662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программы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лагоустройство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 реализации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граммы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-2027 годы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еречень подпрограмм 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Благоустройство территории Холуйского сельского поселения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тор программы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Холуйского сельского поселения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ственные исполнители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Холуйского сельского поселения.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нители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Холуйского сельского поселения.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ь (цели) программы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  Повышение общего уровня благоустройства  территории Холуйского сельского поселения.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 Создание комфортных условий проживания и отдыха населения на территории Холуйского сельского  поселения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. Совершенствование эстетического облика Холуйского сельского поселения.  </w:t>
            </w:r>
          </w:p>
        </w:tc>
      </w:tr>
      <w:tr>
        <w:trPr>
          <w:trHeight w:val="1285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Целевые индикаторы (показатели) программы 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Обеспеченность населения наружным освещением.</w:t>
            </w:r>
          </w:p>
          <w:p>
            <w:pPr>
              <w:pStyle w:val="Normal"/>
              <w:widowControl w:val="false"/>
              <w:suppressAutoHyphens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Привлечение жителей поселения к работам по благоустройству.</w:t>
            </w:r>
          </w:p>
          <w:p>
            <w:pPr>
              <w:pStyle w:val="Normal"/>
              <w:widowControl w:val="false"/>
              <w:suppressAutoHyphens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Привлечение предприятий и организаций всех форм собственности к работам по благоустройству.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ы ресурсного обеспечения программы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щий объем бюджетных ассигнований: </w:t>
            </w:r>
          </w:p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1 год – 1045129,03 рублей, 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2 год – 1356686,23 рублей, 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од – 1403008,49 рублей,</w:t>
            </w:r>
          </w:p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год – 1338276,47 рублей,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 год – 1115320,01 рублей,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6 год – 744171,35 рублей,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7 год – 259408,91 рублей;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бюджет Холуйского сельского поселения:</w:t>
            </w:r>
          </w:p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1 год – 1045129,03 рублей, 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 – 1356686,23 рублей,</w:t>
            </w:r>
          </w:p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3 год – 1403008,49 рублей, </w:t>
            </w:r>
          </w:p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год – 1338276,47 рублей,</w:t>
            </w:r>
          </w:p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 год – 1115320,01 рублей,</w:t>
            </w:r>
          </w:p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6 год – 744171,35 рублей,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7 год – 259408,91 рублей.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жидаемые результаты реализации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граммы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оздание условий, способствующих комфортной жизнедеятельности населения Холуйского сельского поселения.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беспечение должного уровня уличного освещения населённых пунктов.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роведение работ по озеленению населённых пунктов, сохранению и организации парков и скверов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76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Без интервала Знак"/>
    <w:qFormat/>
    <w:rPr>
      <w:sz w:val="22"/>
      <w:szCs w:val="22"/>
      <w:lang w:bidi="ar-SA"/>
    </w:rPr>
  </w:style>
  <w:style w:type="character" w:styleId="AbsatzStandardschriftart">
    <w:name w:val="Absatz-Standardschriftart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4T13:06:00Z</dcterms:created>
  <dc:creator>1</dc:creator>
  <dc:description/>
  <cp:keywords/>
  <dc:language>en-US</dc:language>
  <cp:lastModifiedBy>Татьяна</cp:lastModifiedBy>
  <cp:lastPrinted>2023-11-13T15:12:00Z</cp:lastPrinted>
  <dcterms:modified xsi:type="dcterms:W3CDTF">2024-11-13T07:32:00Z</dcterms:modified>
  <cp:revision>13</cp:revision>
  <dc:subject/>
  <dc:title/>
</cp:coreProperties>
</file>