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</w:tblGrid>
      <w:tr>
        <w:trPr/>
        <w:tc>
          <w:tcPr>
            <w:tcW w:w="104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227"/>
        <w:gridCol w:w="1537"/>
        <w:gridCol w:w="1722"/>
      </w:tblGrid>
      <w:tr>
        <w:trPr>
          <w:trHeight w:val="270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а по ОКУД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2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   1 января 2025 г.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25</w:t>
            </w:r>
          </w:p>
        </w:tc>
      </w:tr>
      <w:tr>
        <w:trPr>
          <w:trHeight w:val="300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лавный распорядитель, распорядитель,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лучатель бюджетных средств, главный администратор,  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тор доходов бюджета,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83822</w:t>
            </w:r>
          </w:p>
        </w:tc>
      </w:tr>
      <w:tr>
        <w:trPr>
          <w:trHeight w:val="195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главный администратор, администратор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тор источников финансирования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632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>Администрация Холуйского сельского поселени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лава по БК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9</w:t>
            </w:r>
          </w:p>
        </w:tc>
      </w:tr>
      <w:tr>
        <w:trPr>
          <w:trHeight w:val="280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именование бюджета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32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>Бюджет Холуйского сельского поселени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  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ОКТМО</w:t>
            </w:r>
          </w:p>
        </w:tc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35406</w:t>
            </w:r>
          </w:p>
        </w:tc>
      </w:tr>
      <w:tr>
        <w:trPr>
          <w:trHeight w:val="315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ериодичность: месячная, квартальная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>годовая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ица измерения: руб.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ОКЕИ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2024 году Администрация Холуйского сельского поселения являлась главным администратором, администратором доходов и источников финансирования дефицита, главным распорядителем и получателем средств бюджета Холуйского сельского поселения Южского муниципального района Иванов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ояснительная записка составлена в разрезе следующих раздел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Раздел 3 "Анализ отчета об исполнении бюджета субъектом бюджетной отчетности"</w:t>
      </w:r>
      <w:r>
        <w:rPr>
          <w:rFonts w:cs="Times New Roman" w:ascii="Times New Roman" w:hAnsi="Times New Roman"/>
          <w:color w:val="000000"/>
          <w:sz w:val="20"/>
        </w:rPr>
        <w:t>, включающ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б исполнении текстовых статей закона (решения) о бюджете (Таблица 3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б исполнении бюджета (ф. 0503164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Раздел 4 "Анализ показателей бухгалтерской отчетности субъекта бюджетной отчетности"</w:t>
      </w:r>
      <w:r>
        <w:rPr>
          <w:rFonts w:cs="Times New Roman" w:ascii="Times New Roman" w:hAnsi="Times New Roman"/>
          <w:color w:val="000000"/>
          <w:sz w:val="20"/>
        </w:rPr>
        <w:t>, включающ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 движении нефинансовых активов (ф. 0503168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по дебиторской и кредиторской задолженности (ф. 0503169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б остатках денежных средств на счетах получателя бюджетных средств (ф. 0503178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Раздел 5 "Прочие вопросы деятельности субъекта бюджетной отчетности"</w:t>
      </w:r>
      <w:r>
        <w:rPr>
          <w:rFonts w:cs="Times New Roman" w:ascii="Times New Roman" w:hAnsi="Times New Roman"/>
          <w:color w:val="000000"/>
          <w:sz w:val="20"/>
        </w:rPr>
        <w:t>, включающ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б основных положениях учетной политики (Таблица 4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ведена плановая инвентаризация перед составлением годовой бюджетной отчетности (распоряжение от 29.11.2024 г. № 30), в результате которой расхождений не выявле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еречень форм отчетности, не включенных в состав бюджетной отчетности ввиду отсутствия числовых значений показа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б основных направлениях деятельности (Таблица 1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б исполнении мероприятий в рамках целевых программ (ф. 0503166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 целевых иностранных кредитах (ф.0503167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 финансовых вложениях получателя бюджетных средств, администратора источников финансирования дефицита бюджета (ф.0503171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 государственном (муниципальном) долге, предоставленных бюджетных кредитах (ф.0503172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б изменении остатков валюты баланса (ф. 0503173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174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Сведения о принятых и неисполненных обязательствах получателя бюджетных средств (ф. 0503175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Сведения о вложениях в объекты недвижимого имущества, объектах незавершенного строительства, (ф. 0503190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 проведении инвентаризаций (Таблица 6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б исполнении судебных решений по денежным обязательствам бюджета (ф.0503296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      </w:t>
      </w:r>
      <w:r>
        <w:rPr>
          <w:rFonts w:eastAsia="Times New Roman" w:cs="Times New Roman" w:ascii="Times New Roman" w:hAnsi="Times New Roman"/>
          <w:color w:val="000000"/>
          <w:sz w:val="28"/>
        </w:rPr>
        <w:t>       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Данилова Татьяна Евгеньевна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Смирнова Татьян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"____"   ____________ 20____г.  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58:00Z</dcterms:created>
  <dc:creator>Tatiyana\Татьяна</dc:creator>
  <dc:description/>
  <cp:keywords/>
  <dc:language>en-US</dc:language>
  <cp:lastModifiedBy>Татьяна</cp:lastModifiedBy>
  <cp:lastPrinted>2021-02-24T12:14:00Z</cp:lastPrinted>
  <dcterms:modified xsi:type="dcterms:W3CDTF">2025-03-26T06:25:00Z</dcterms:modified>
  <cp:revision>3</cp:revision>
  <dc:subject/>
  <dc:title/>
</cp:coreProperties>
</file>